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A SCELTA DI PRUVERBII CORSI</w:t>
      </w:r>
    </w:p>
    <w:p>
      <w:pPr>
        <w:pStyle w:val="Normal"/>
        <w:rPr/>
      </w:pPr>
      <w:r>
        <w:rPr/>
      </w:r>
    </w:p>
    <w:p>
      <w:pPr>
        <w:pStyle w:val="Subtitle"/>
        <w:rPr>
          <w:sz w:val="28"/>
          <w:lang w:val="en-GB"/>
        </w:rPr>
      </w:pPr>
      <w:r>
        <w:rPr>
          <w:sz w:val="28"/>
          <w:lang w:val="en-GB"/>
        </w:rPr>
        <w:t>FATTA DA GHJAMBATTISTA BELLAGAMB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  <w:t>ADECEC CERVIONI 1988</w:t>
      </w:r>
    </w:p>
    <w:p>
      <w:pPr>
        <w:pStyle w:val="Normal"/>
        <w:ind w:firstLine="55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552"/>
        <w:rPr>
          <w:lang w:val="nl-NL"/>
        </w:rPr>
      </w:pPr>
      <w:r>
        <w:rPr>
          <w:lang w:val="nl-NL"/>
        </w:rPr>
        <w:t>U lume maiò abbaglia u minò</w:t>
      </w:r>
    </w:p>
    <w:p>
      <w:pPr>
        <w:pStyle w:val="Normal"/>
        <w:ind w:firstLine="552"/>
        <w:rPr>
          <w:lang w:val="nl-NL"/>
        </w:rPr>
      </w:pPr>
      <w:r>
        <w:rPr>
          <w:lang w:val="nl-NL"/>
        </w:rPr>
      </w:r>
    </w:p>
    <w:p>
      <w:pPr>
        <w:pStyle w:val="Normal"/>
        <w:ind w:firstLine="552"/>
        <w:rPr/>
      </w:pPr>
      <w:r>
        <w:rPr/>
        <w:t>Cù u travagliu è cù a pace, l’abbundanza ancu si fac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Chì male fonde, male accima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Hè megliu un gattivu accomudu chè una bella sentenz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Per viaghju, s’acconcia a somma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Centu penseri ùn accordanu un debi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ollera cun collera, ùn facenu mai accord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Megliu andà solu chè male accumpagna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vulè troppu accuncià, spessu si sconci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u cantu si cunnosce l’acellu, è à u parlatu u cerbel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Incù l’acetu ùn si piglia mosch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cqua minuta passa i panni, è ùn hè cridut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ù l’acqua di i ruscelli, si facenu gran fiumi è guadell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Furtuna mal acquistata, prestu ruvinat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Chì ùn spera, s’addispera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U Signore per furtuna, face u coppiu è po l’aduna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Pane è pernice, affari di casa ùn si nè dic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s’impachja di l’affari altrui, di trè malanni li ne tocca du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troppu affascia, nunda stringhj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Natu l’agnellu, nata a pascur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alleva, ùn hà asgi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 collera di a sera, allocala à a matin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Chì tardi ghjunghje, male alloghja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À chì di u soiu face gattivu massaru, cerca quellu di l’altri è u paga car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di l’altri si veste, hè prestu spuglia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Nè sà più u scemu in casa soia, chè l’astutu in casa di l’altr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Ùn ci hè più maiò fatica, sì l’unu aspetta è l’altru tric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n contu u face u ghjattu, l’altru u top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alza l’anca, perde locu è panca ; ma chì ci si pone, hè degnu di baston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beie amaru, ùn sputa dolc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Patti chjari, amici car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mici di pruferta, assai si ne trova ; vene u tempu di metteli à a prov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ù nimici vechji, ùn fà amicizia nov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Teni l’amicu toiu cù u difettu soi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L’amore vole acquistà, l’amicizia vole manten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L’amore hè cum’è u focu, acceca l’ochji è ùn vede lum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orpu techju, anima consul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arruba un ladrone, hà cent’anni di perdon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ùn n’arreca in casa, mancu ci ne trov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Tantu hè d’andà in furia chè ad asgi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In bocca chjosa ùn ci entre mosc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Onestità di bocca, assai vale è pocu cost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Hè megliu à perde u pocu chè l’assa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Quandu u pocu basta, l’assai si guast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ose attempate, ùn venenu ma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babbu corciu, figliolu paladin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Tal calzu, tal magliolu ; tal babbu, tal figlio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Babbu pianta, figliolu spiant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barba ùn hà è barba tocca, merita schjaffi nant’à a bocc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Si tù cunfondi muvra cù beccu, si baullu, tontu è lecc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ncu in casa di u rè, a regula ci stà bè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>
          <w:u w:val="single"/>
        </w:rPr>
        <w:t xml:space="preserve">Ùn </w:t>
      </w:r>
      <w:r>
        <w:rPr/>
        <w:t>fà male chì hè peccatu, ma ùn fà bè chì hè ghjitta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ùn hà ghjudiziu, perde capitale è benefizi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  <w:t>E bestemie sò cum’è foglie, à chì e manda l’arricoglie</w:t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  <w:t>Chì si chjina cù i zitelli, s’arrizza cù a camisgia cacagliulosa</w:t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</w:r>
    </w:p>
    <w:p>
      <w:pPr>
        <w:pStyle w:val="Normal"/>
        <w:ind w:firstLine="552"/>
        <w:rPr/>
      </w:pPr>
      <w:r>
        <w:rPr/>
        <w:t>Figliolu di veduva è nipote di prete, caccianu u sonnu à chì ci cumpet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Ogni male vole cagion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 superbia ùn face cambià u temp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Faci bè, s’ella ti riesce, di cambià pete per vesc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campa sperendu, more cachend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lume di candela, u canavacciu pare tel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Hè megliu à perde a sella, chè perde u caval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Quandu ùn si pò batte u cavallu, si batte a sell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avallu di trent’anni ùn muta più andatur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nasce mulu, ùn diventa caval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Roncu di sumere, ùn colla in ce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entu penseri ùn paganu un debi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roce è chjodi, chì ùn hà pruvatu, prov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nl-NL"/>
        </w:rPr>
      </w:pPr>
      <w:r>
        <w:rPr>
          <w:lang w:val="nl-NL"/>
        </w:rPr>
        <w:t>U techju ùn crede u famitu</w:t>
      </w:r>
    </w:p>
    <w:p>
      <w:pPr>
        <w:pStyle w:val="Normal"/>
        <w:ind w:firstLine="552"/>
        <w:rPr>
          <w:lang w:val="nl-NL"/>
        </w:rPr>
      </w:pPr>
      <w:r>
        <w:rPr>
          <w:lang w:val="nl-NL"/>
        </w:rPr>
      </w:r>
    </w:p>
    <w:p>
      <w:pPr>
        <w:pStyle w:val="Normal"/>
        <w:ind w:firstLine="552"/>
        <w:rPr/>
      </w:pPr>
      <w:r>
        <w:rPr/>
        <w:t>Da u crede à l’esse, hè cum’è da u filà à u tess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Vede è ùn tuccà, sò dulori da crep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Grassa cucina, magru testamen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nl-NL"/>
        </w:rPr>
      </w:pPr>
      <w:r>
        <w:rPr>
          <w:lang w:val="nl-NL"/>
        </w:rPr>
        <w:t>Chì hà u lupu per cumpare, tenga u cane sott’à u mantellu</w:t>
      </w:r>
    </w:p>
    <w:p>
      <w:pPr>
        <w:pStyle w:val="Normal"/>
        <w:ind w:firstLine="552"/>
        <w:rPr>
          <w:lang w:val="nl-NL"/>
        </w:rPr>
      </w:pPr>
      <w:r>
        <w:rPr>
          <w:lang w:val="nl-NL"/>
        </w:rPr>
      </w:r>
    </w:p>
    <w:p>
      <w:pPr>
        <w:pStyle w:val="Normal"/>
        <w:ind w:firstLine="552"/>
        <w:rPr/>
      </w:pPr>
      <w:r>
        <w:rPr/>
        <w:t>À chì disprezza, vole cumpr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serve u cumunu, ùn serve à nisun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 dumandà hè lecitu, u dà hè curtesi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Messe e pezze, si scoprenu e cusgitur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enari è amizicia torcenu u nasu à a ghjustizi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enaru è bona fede, sò più pochi ch’omu cred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 bellezza hè putente, ma u denaru hè unniputent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enaru è santità, metà di a met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enaru, acqua è focu, si facenu strada in ogni loc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u capu, à chì u pettu, ognunu hà u so difet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immi quant’è tù mi teni, è micca ciò chè tù mi ven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Vai dirittu o Corsu, è Diu t’aiuter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  <w:t>Diu ti franchi da u focu, da l’acqua, è da i falzi testimoni</w:t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  <w:t>Primaticciu o più tardiu, ficca in terra è spera in Diu</w:t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  <w:t>E cose longhe diventanu serpi</w:t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  <w:t>Tira più un pelu di donna à l’insù, chè centu paghje di boi à l’inghjò</w:t>
      </w:r>
    </w:p>
    <w:p>
      <w:pPr>
        <w:pStyle w:val="Normal"/>
        <w:ind w:firstLine="552"/>
        <w:rPr>
          <w:lang w:val="de-DE"/>
        </w:rPr>
      </w:pPr>
      <w:r>
        <w:rPr>
          <w:lang w:val="de-DE"/>
        </w:rPr>
      </w:r>
    </w:p>
    <w:p>
      <w:pPr>
        <w:pStyle w:val="Normal"/>
        <w:ind w:firstLine="552"/>
        <w:rPr/>
      </w:pPr>
      <w:r>
        <w:rPr/>
        <w:t>A donna hè fatta à cricca, quandu troppu, quandu micc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n’ acata di donna, hè peghju chè un colpu di spad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onna è focu, dannu per ogni loc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Trè pignatte à u focu hè gran festa, trè donne in casa hè timpest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veghja à a luna, dorme à u sol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dorme ùn piglia pesc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teme di fà errore, faccia u scrittu di u duttor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entu cale ùn facenu pesca, una sola paga l’esc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fà da sè, face per trè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na manu lava l’altra, è traminduie lavanu a facci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E femine in ogni locu, spulanu cennere è incendenu foc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hà betu u fiume, pò beie u ghjarga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cervu ùn hè è cervu si crede, à u saltu di u fossu si n’avved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Fume senza arrostu, vale pocu è passa tos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di gallina nasce, in terra rusp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uve ci sò i galli, ùn cantanu e gallin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hà più ghjudiziu, più n’adopr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Gira monti è castelli, trovi maritu è mai fratell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s’assicurò, nè perse nè guadagnò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Sì tutti i guai sortenu fora, ognunu si racoglie i so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I guai di a pignatta, ùn i sà chè u cuchjarone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L’ignurante seve u sapient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uve a forza manca, l’ira cresc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invechjisce, mattisc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Nata a legge, nata a malizi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 bisognu abatte a legg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va pianu và sanu, à chì và sanu và luntan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l’opera si cunnosce u maestr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In casa di maestru, nè pane nè desc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Per maghju è per maghjò, ùn ti caccià u pillicciò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si face agnellu, u lupu u si manghj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si face mele, u si manghjanu e mosch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 pane manghjatu, hè prestu smentica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 mondu hè fattu à scala, à chì colla è à chì fal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ontu mal fattu è muneta falza, ùn facenu pagamen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muta, muc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ore francu ùn pò stà mu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 bella gabbia, ùn nutrisce l’acel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orbi cù corbi, ùn si caccianu l’ochj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jode un’ ochju hè spessu carità, chjodeli tramindui hè sempre scimit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Hè l’ochju di u patrone chì ingrassa u caval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Omu tignosu ùn vole salut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Tutti dotti ùn si pò esse, ma galant’omu bisogna à ess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Omu di vinu, ùn vale un quattrin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In ogni machjulella, ci hè un’orichjell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 lingua ùn hà osse, ma face rompe l’oss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Pocu è in pace, moltu mi piac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Parolla è pula, u ventu e spul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Parolla lintata è petra tirata, ùn si ponu più agguant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I boi si leanu pè e corne, l’omi pè a paroll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L’acqua passata, ùn macina più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Casa senza patrone, hè nave senza timone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Tantu più pecure, tantu più mocc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Fora u dente, fora a pen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Sangue di e petre, ùn si ne pò cacci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E pignule, lasciale fà à u pignulai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duie case tene, indì una ci piov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Marcanti è porci, si pesanu dopu mort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fà bè à i porci, si perde tempu è lavatur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A pratica vince a grammatica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À chì prima ghjunghje, prima macin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Ùn si pò cantà è purtà a croc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 puverellu ùn hà mai asgiu, à quandu li manca u pane, à quandu li manca u casgi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Tempu, reu, omu reu, ùn ponu stà in ce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u rillogiu è à a sposa, manca sempre qualcos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hà dannu, hà spessu dannu è ris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mi risparmia, mi vol’ben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Rispetta u cane pè u patron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Roba per forza ùn vale una scorza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L’anni ùn li runzichjeghjanu mancu i topi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À chì più sà, menu n’adopr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Di pretensioni è sassi, ognunu ne pò carcass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 scemu scrive, è l’astutu cant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Ghjoca cù i fanti, ùn scherzà cù i santi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Un sconciu ghjova per un acconci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Seguita chì camina, è micca chì si ferm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ncu u peveru hè chjucu, ma si face sent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In paese soiu, e vacche vincenu i bo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Nipoti allevati, soldi ghjittat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I soldi facenu affaccà ancu u tignosu à u purtell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Soldi è bastunate, ùn si n’accetta senza cuntall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cun più maiò si prova, sottu si trov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n’ vale à perdiusantà, cùn chì sottu ùn vole st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n’ùn fà quandu capita, face strazi in a so vit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tavula è à lettu, ùn ci vole sugget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chì sumena senza sugu, racoglie senza sacc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A peghju sumenta, hè quella ch’ùn casca ma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À rombu di tirà, a funa strapp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và per tonde, ferma tos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Hè megliu à esse capu d’anchjuva, chè coda di tonn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Losciu à manghjà, losciu à tribbulà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Ghjoculu di fora, tribbulu di cas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Quelli ch’ùn pensanu chè à a so trippa, ùn valenu una scicc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U troppu stroppia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  <w:t>Ogni scarpu trova u so pede</w:t>
      </w:r>
    </w:p>
    <w:p>
      <w:pPr>
        <w:pStyle w:val="Normal"/>
        <w:ind w:firstLine="552"/>
        <w:rPr>
          <w:lang w:val="en-GB"/>
        </w:rPr>
      </w:pPr>
      <w:r>
        <w:rPr>
          <w:lang w:val="en-GB"/>
        </w:rPr>
      </w:r>
    </w:p>
    <w:p>
      <w:pPr>
        <w:pStyle w:val="Normal"/>
        <w:ind w:firstLine="552"/>
        <w:rPr/>
      </w:pPr>
      <w:r>
        <w:rPr/>
        <w:t>Vesti un steccu, pare un vescu ; vesti un bastone, pare un barone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Tantu pocu ch’ella sia, ti pò sempre vene in via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Sò più vicinu i denti chè i parenti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U vinu ùn dice nulla, ma palesa tuttu</w:t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  <w:t>Chì và cù i zoppi, à capu à l’annu hè zoppu è rangu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3:44:00Z</dcterms:created>
  <dc:creator>Marie Laure</dc:creator>
  <dc:description/>
  <dc:language>en-US</dc:language>
  <cp:lastModifiedBy>Corinne</cp:lastModifiedBy>
  <dcterms:modified xsi:type="dcterms:W3CDTF">2000-09-26T08:22:00Z</dcterms:modified>
  <cp:revision>13</cp:revision>
  <dc:subject/>
  <dc:title>UNA SCELTA DI PRUBERBII CORSI</dc:title>
</cp:coreProperties>
</file>