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SOTTU U SGUARDU DI L’ALTRI</w:t>
      </w:r>
    </w:p>
    <w:p>
      <w:pPr>
        <w:pStyle w:val="Heading3"/>
        <w:rPr/>
      </w:pPr>
      <w:r>
        <w:rPr/>
        <w:t>Spressioni idiomatiche</w:t>
      </w:r>
    </w:p>
    <w:p>
      <w:pPr>
        <w:pStyle w:val="Heading2"/>
        <w:rPr/>
      </w:pPr>
      <w:r>
        <w:rPr/>
      </w:r>
    </w:p>
    <w:p>
      <w:pPr>
        <w:pStyle w:val="Heading2"/>
        <w:rPr>
          <w:i/>
          <w:i/>
          <w:sz w:val="28"/>
        </w:rPr>
      </w:pPr>
      <w:r>
        <w:rPr>
          <w:i/>
          <w:sz w:val="28"/>
        </w:rPr>
        <w:t>ANGHJULAMARIA CARBUCCIA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>ADECEC. 19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U Miditarrianu saria a socità di </w:t>
      </w:r>
      <w:r>
        <w:rPr>
          <w:sz w:val="24"/>
          <w:u w:val="single"/>
        </w:rPr>
        <w:t>u sguardu</w:t>
      </w:r>
      <w:r>
        <w:rPr>
          <w:sz w:val="24"/>
        </w:rPr>
        <w:t xml:space="preserve"> </w:t>
      </w:r>
      <w:r>
        <w:rPr>
          <w:i/>
          <w:sz w:val="24"/>
        </w:rPr>
        <w:t>« par excellence »</w:t>
      </w:r>
      <w:r>
        <w:rPr>
          <w:sz w:val="24"/>
        </w:rPr>
        <w:t>. Ma ancu in Inghilterra induve a ghjente pare fà menu casu di ciò chì si face è si dice in piazza, certe spressioni, cristallizate si pò dì, ci facenu vede i tratti fisichi è murali chì saltanu à l’ochji, è chì fermanu per pruverbii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Di ste spressioni dette </w:t>
      </w:r>
      <w:r>
        <w:rPr>
          <w:sz w:val="24"/>
          <w:u w:val="single"/>
        </w:rPr>
        <w:t>idiomatiche</w:t>
      </w:r>
      <w:r>
        <w:rPr>
          <w:sz w:val="24"/>
        </w:rPr>
        <w:t>, ci hà parsu intarissante è piacevule di dà una manata in trè lingue : cusì si ponu paragunà senza troppu strazià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Un’ semu tutti attori spittatori di u spittaculu datu da u mondu sanu ? Shakespeare a dice megliu cà a pudemu dì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 All the world’s a stage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 And all the men and women merely players 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(As you like it, 1599)</w:t>
      </w:r>
    </w:p>
    <w:p>
      <w:pPr>
        <w:pStyle w:val="Normal"/>
        <w:ind w:firstLine="567"/>
        <w:jc w:val="both"/>
        <w:rPr/>
      </w:pPr>
      <w:r>
        <w:rPr>
          <w:sz w:val="24"/>
        </w:rPr>
        <w:t>E’ ognunu cunnosce l’ </w:t>
      </w:r>
      <w:r>
        <w:rPr>
          <w:i/>
          <w:sz w:val="24"/>
        </w:rPr>
        <w:t>« ample comédice aux cent actes divers »</w:t>
      </w:r>
      <w:r>
        <w:rPr>
          <w:sz w:val="24"/>
        </w:rPr>
        <w:t xml:space="preserve"> prisintata da La Fontaine in e so fole (1668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Shakespeare, La Fontaine, hanu tutti dui abbastanza « </w:t>
      </w:r>
      <w:r>
        <w:rPr>
          <w:sz w:val="24"/>
          <w:u w:val="single"/>
        </w:rPr>
        <w:t>sense of</w:t>
      </w:r>
      <w:r>
        <w:rPr>
          <w:sz w:val="24"/>
        </w:rPr>
        <w:t xml:space="preserve"> </w:t>
      </w:r>
      <w:r>
        <w:rPr>
          <w:i/>
          <w:sz w:val="24"/>
        </w:rPr>
        <w:t>humour</w:t>
      </w:r>
      <w:r>
        <w:rPr>
          <w:sz w:val="24"/>
        </w:rPr>
        <w:t> » per esse attenti à u spittaculu, è pudè facci participà à u so divertimentu senza gattivera. Ma ancu u populu, ancu ciò chì si chjama a saviezza pupulare, ci prupone ritratti fidi è ridiculi, in detti, è spressioni à bocca (è à risa). Eccune un listinu 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5"/>
        <w:ind w:firstLine="567"/>
        <w:rPr/>
      </w:pPr>
      <w:r>
        <w:rPr/>
        <w:t>A PARSONA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ORSU : Hè dirittu cum’è un pin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NGLESE : He’s as straight as an arro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RANCESE : il est droit comme in 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sticchitu cum’è u sgiò Ghjerr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looks as if he had swallowed a poke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On dirait qu’il a avalé sa can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magra in candel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 is as thin as a rak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est maigre comme un clo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Pare un tribunal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’s a dumpy girl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C’est un pot à tabac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grassu trugn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fat as a pi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gros et gra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fatta à u pinnell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’s as pretty as a pictur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est jolie comme un cœu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a so faccia hè fatta à lama di cultell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has a hatchet fac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a un visage en lame de coutea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à un nasu à ancin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 has a nutcracker profil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a un profil de sorcièr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palida cum’è a mort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’s as pale as death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est pâle comme la mor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giallu cum’è una panizz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yellow as a guine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jaune comme un coi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goffa cum’è u piccat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’es as ugly as si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est laide comme un po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Pare tuttu l’arcifal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’s a frigh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est laide à faire peu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Pare tutta una santamintugn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 looks as if butter would not melt in ber mouth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a l’air d’une Sainte Nitouch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à e ghjambe à canistron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has bow-leg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a les jambes en cercea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tuttu scafulat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is as bald as a coo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n’a plus un cheveu sur la caillo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un vechju macucc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n old Bossy Boot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C’est une vieille bader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Pare tuttu Bertoldu in u sacc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 shabby fello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attifé comme l’as de piqu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à a ris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the laughing-stock of all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la risée de tou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Veni da A Mecca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flabber-gasted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D’où il sort celui-là ?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Chì facciaccia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looks a dirty fellow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a une sale tête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Chì succicone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dirty as a pi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sale comme un peig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un arlicchin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 jumping-jack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C’est un rigolo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una donna d’assai garb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’s the stylish sor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est B.C. B.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’ face chè cimiac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 minces all the tim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en fait des chichis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S’ingonfia cum’è un pavo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stalks like a pea-cock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se pava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longu cum’è a fam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 lanky fello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long comme un jour sans pai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VUCABULARIU</w:t>
      </w:r>
      <w:r>
        <w:rPr>
          <w:sz w:val="24"/>
        </w:rPr>
        <w:t> : Arrow : frezza. Poker : attizzatoghju. Rake : rastellu. Pig : porcu. Hatchet : piola. Nutcracker : sciaccanucellula. Coot : folg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5"/>
        <w:ind w:firstLine="567"/>
        <w:rPr/>
      </w:pPr>
      <w:r>
        <w:rPr/>
        <w:t>U CARATTARE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a zucc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A simpleto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Une niais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a prusarpin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A shre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Une mégèr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 cucumar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A booby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Un imbécil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 rimpostach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A bor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Un raseu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a capivan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’s up in the cloud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pla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 sciabulo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A braggar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Un fanfaro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a ciff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A cheeky girl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Una effronté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a Gurgoni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A spendthrif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Un panier percé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 ficcanas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A nosy fellow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Un fouinard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a sbancalat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A bitch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Una Marie Couche-toi là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 gnagnulo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A milksop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Un gnagna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 leccastifal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A sucker-up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Un lèche-botte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dunnaghj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 ladies’ma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C’est un homme à femme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à da fermà per pruverbi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’s the by-word of everybody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est la fable du villag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Si crede una donna di ton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 thinks a deal of herself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se gob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Faria ride i sporti cù i so fisich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r airs and graces make you laugh like hell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On se tord de rire à voir ses simagrée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un bellu cucumaru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What a gueer chap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C’est un joli coco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’ scuscica d’un pel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cool as a cucumbe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garde son sang-froid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pienu à fum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standoffish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Quelle morgue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Face a pulvaricci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busybody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fait la mouche du coch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in alivett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in clove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comme un coq en pât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Aspetta chì u casgiu li caschi annantu à i lasagn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expects a fortune to drop into his mouth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F : Il attend que les alouettes lui tombent toutes rôties dans le bec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’ hà dui soldi per fà cantà un cec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brok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fauché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L’aghju cunnisciutu chjarasgi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You can’t reby on him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Je ne lui ferais pas confiance si j’étais vou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Và circhendu u pelu ind’è l’ov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splits hair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coupe les cheveux en quatr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Piglia lucciche per lanter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believes that the moon is made of green chees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prend des vessies pour des lanterne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Face arechji di marcant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pretends not to understand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fait la sourde oreill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à sette baretti cum’è farraghj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 turn-coa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C’est un tourne-vest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Si piglia per un’acula marin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born with a silver spoon in this mouth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se croit sorti da la cuisse de Jupite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’ vede mancu i corbi in u latt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blind-floded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Il ne voit pas plus loin que le bout de son nez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Si crede annantu à un cavallu di brunz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thinks he’s the cat’s whisker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se prende pour le nombril du mond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Purtà u capu sopra a barett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hot-headed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a la tête près du bonne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passatu à i setti stacc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the pick of the baske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C’est la fine fleu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à i zini in stacc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close-fisted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tient serrés les cordons de la bours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’ hà micca un pelu annantu à a lingu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outspoke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a son franc-parle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A cunnosce in i cant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not easily deceived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On ne la lui fait pa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à a scimia allegr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mrry in his cup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a le vin gai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Si dicerebbe ch’ellu hè un Napulio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swelled with prid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a la grosse têt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’ vale un ficu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 nonentity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C’est un zéro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Pare un santarellu è p’hè un diavul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double-faced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a deux visage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à una lingua di viper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’s a back-bite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C’est une mauvaise langu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Un’ hà micca sale in zucc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She’s scatter-brai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Elle n’a rien dans le crâ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Chì archjetu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gueer fish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Quel phénomène !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scemu cum’è una cof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mad as a hatte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fou à lie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fieru cum’è un leo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 lio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fier comme Artaba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tranquillu cum’è Battist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quiet as a mous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C’est un père tranquill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freddu cum’è marm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cold as ic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vous glac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cuntentu cum’è u pichj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gay a lark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gai comme un pinso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tistard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stubborn as a mul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têtu comme une mul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mutu cum’è una statu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 dumb as a fish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muet comme une tomb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falsu cum’è a cicut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false as a brassa shilling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C’est un faux jeton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tristu cum’è un ca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dull as ditch-water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triste comme un bonnet de nuit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buciardu cum’è a scop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 lies like an epitaph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menteur comme un arracheur de dent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molle cum’è una scicc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spineless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mou comme une chiqu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mansu cum’è u pa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gentle as a lamb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doux comme un agnea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C : Hè maliziosu cum’è a volp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I : He’s as sly as a fox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 : Il est rusé comme un renard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VUCABULARIU</w:t>
      </w:r>
      <w:r>
        <w:rPr>
          <w:sz w:val="24"/>
        </w:rPr>
        <w:t> : By-word : dettu, pruverbiu. A chap : un tippu. Clover : trifogliu. To rely on : cuntà annantu. Cheese : casgiu. Whiskers : mustacciu. Pick : scelta. To deceive : burlà, Queer : stranu. Lark : lodula. Lamb : agnellu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5"/>
        <w:ind w:firstLine="567"/>
        <w:rPr/>
      </w:pPr>
      <w:r>
        <w:rPr/>
        <w:t>RIMARCHE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Ci sò sumiglianze tremende in a forma, in u fondu. Hè nurmale : si tratta di a persona umana in tutti i casi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Per esempiu : ùn si pò esse cà : dirittu, sticchitu, o molle, forse… quì interveni u paragone, è quì si pudaria truvà qualchì sfarenza (u locu, u modu di vive, a storia, i cunnutazioni, sò diversi) </w:t>
      </w:r>
      <w:r>
        <w:rPr>
          <w:sz w:val="24"/>
          <w:u w:val="single"/>
        </w:rPr>
        <w:t>a sfarenza</w:t>
      </w:r>
      <w:r>
        <w:rPr>
          <w:sz w:val="24"/>
        </w:rPr>
        <w:t>, ci hè : per esempiu, parlemu di u sigò Ghjerra, cunnisciutu in Aiacciu, o di parsunaghji di a cumedia taliana, cum’è Bertoldu, o di arnesi assuciati à a nostra cultura : u stacciu, a sporta, u pettine ; o ancu di e nostre pianti (scopa, cipolla, fichi) è di i nostri animali (i zini, per un dettu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Ci hè dinò cunsiderà u geniu propriu à ogni lingua. L’inglese saria ancu più cuncretu cà u corsu. Ma in u casu di i detti pupulari, </w:t>
      </w:r>
      <w:r>
        <w:rPr>
          <w:sz w:val="24"/>
          <w:u w:val="single"/>
        </w:rPr>
        <w:t>tutte e</w:t>
      </w:r>
      <w:r>
        <w:rPr>
          <w:sz w:val="24"/>
        </w:rPr>
        <w:t xml:space="preserve"> </w:t>
      </w:r>
      <w:r>
        <w:rPr>
          <w:sz w:val="24"/>
          <w:u w:val="single"/>
        </w:rPr>
        <w:t>lingue</w:t>
      </w:r>
      <w:r>
        <w:rPr>
          <w:sz w:val="24"/>
        </w:rPr>
        <w:t xml:space="preserve"> devenu esse cuncrete, ancu u francese. Cusì avemu più sumiglianze cà sfarenze : </w:t>
      </w:r>
      <w:r>
        <w:rPr>
          <w:i/>
          <w:sz w:val="24"/>
        </w:rPr>
        <w:t>« le nombril du monde »</w:t>
      </w:r>
      <w:r>
        <w:rPr>
          <w:sz w:val="24"/>
        </w:rPr>
        <w:t xml:space="preserve"> hè pricisu cum’è </w:t>
      </w:r>
      <w:r>
        <w:rPr>
          <w:i/>
          <w:sz w:val="24"/>
        </w:rPr>
        <w:t>« the cat’s whiskers »,</w:t>
      </w:r>
      <w:r>
        <w:rPr>
          <w:sz w:val="24"/>
        </w:rPr>
        <w:t xml:space="preserve"> è e duie spressioni sò umoristich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Forse, si pudaria rimarcà chì l’Inglesi hanu più rispettu per l’animali cà i Francesi : truvemu u porcu (« the pig »), ma micca a vacca o u camellu per spreme a gattivera. U mulu, ellu, hè veramente u simbulu di l’ostinazione in ogni paese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L’attitutini, </w:t>
      </w:r>
      <w:r>
        <w:rPr>
          <w:sz w:val="24"/>
          <w:u w:val="single"/>
        </w:rPr>
        <w:t>the « loock </w:t>
      </w:r>
      <w:r>
        <w:rPr>
          <w:sz w:val="24"/>
        </w:rPr>
        <w:t>», i tratti di carattare « </w:t>
      </w:r>
      <w:r>
        <w:rPr>
          <w:sz w:val="24"/>
          <w:u w:val="single"/>
        </w:rPr>
        <w:t>the humours</w:t>
      </w:r>
      <w:r>
        <w:rPr>
          <w:sz w:val="24"/>
        </w:rPr>
        <w:t> », sò veramente limitati : sò quasi stiriotipi, incù parsone belle o goffe, timiche o sfacciate, astute o bestie, avare o spindaccioni, ecc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Un’ si pò mancu insista troppu nantu à e qualità di a lingua inglese (« good English » vale à di « lod English ») : </w:t>
      </w:r>
      <w:r>
        <w:rPr>
          <w:sz w:val="24"/>
          <w:u w:val="single"/>
        </w:rPr>
        <w:t>brevità</w:t>
      </w:r>
      <w:r>
        <w:rPr>
          <w:sz w:val="24"/>
        </w:rPr>
        <w:t xml:space="preserve">, </w:t>
      </w:r>
      <w:r>
        <w:rPr>
          <w:sz w:val="24"/>
          <w:u w:val="single"/>
        </w:rPr>
        <w:t>semplicità</w:t>
      </w:r>
      <w:r>
        <w:rPr>
          <w:sz w:val="24"/>
        </w:rPr>
        <w:t>, chì queste sò e qualità ubligate in u versu pupular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</w:rPr>
        <w:t xml:space="preserve">Ste spressioni ùn si ponu traduce à penna currente. Speru chì, avendu ogni volta a spressione currispundante, ancu quelli chì ùn sò micca anglicisti ci pigliaranu qualchì piacè. U me studiu hè limitatu, ch’aghju pocu tempu per a ricerca, è ùn sò tantu agalabata in l’usu di a me lingua. Mi pare chì stu studiu và quantunque in u sensu di </w:t>
      </w:r>
      <w:r>
        <w:rPr>
          <w:sz w:val="24"/>
          <w:u w:val="single"/>
        </w:rPr>
        <w:t>a vita</w:t>
      </w:r>
      <w:r>
        <w:rPr>
          <w:sz w:val="24"/>
        </w:rPr>
        <w:t>, vita cutidiana, micca franca da l’angoscia è e lacrime – quista a sapemu – ma forze viva, lotta, risicu, è tempu per ride, à cantà, cuntà fole, è stà à sente à Teatru Mascone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DA E SPRESSIONI IDIOMATICHE</w:t>
      </w:r>
    </w:p>
    <w:p>
      <w:pPr>
        <w:pStyle w:val="Heading7"/>
        <w:ind w:firstLine="567"/>
        <w:rPr>
          <w:b/>
          <w:b/>
          <w:sz w:val="28"/>
        </w:rPr>
      </w:pPr>
      <w:r>
        <w:rPr>
          <w:b/>
          <w:sz w:val="28"/>
        </w:rPr>
        <w:t>A’ A LITERATURA « GIOCOSA »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(incù Shakespeare è Salvatore Viale)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unettu CXXX (scrittu versu 1595)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My mistress’ eyes are nothing like the sun 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Coral is far more red than lip’s red 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If snow be white, why then her breasts are dun 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If hairs be wires, black wires grow on her head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I have seen roses damask’d, red and wite, 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But no such roses see i in her cheeks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And in some perfumes is there more delight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Than in the breath that from my mistress reeks ?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I love to hear her speak, yet well i know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That music hath a far more pleasing sound 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I grant i never saw a goddess go 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My mistress when she walks traeds on the ground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An yet, by heaven, i think my love as rare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As any she belied with false compare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U sirinatu di Scappinu (DIONOMACHIA, 1817)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(IV-XL) O Specchiu d’e zitelle di la pieve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O la miò chiara stella matuttina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iù bianca di lu brocciu e di la neve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iù rossa d’una rosa damaschina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iù aspra d’a cipolla, e d’u stuppone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iù dura d’una teppa, e d’un pentone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(IV-L) Bulentier lascierie d’esse Scapinu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er esse u casacchin, ch’eo ti dunai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 stringhje lu to’ senu alabastrinu ;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E or chi durmendu in lettu ti ne stai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Oh fussi u cavizzale, o u cuscinettu,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O u lenzolu supranu d’u to’ lettu !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Sti dui passi, cusì luntani in u spaziu è in u tempu, ci danu di l’amore curtese listessa imagine « scherzosa », ghjuchendu incù dirisione di e parolle tradiziunalmente sinonime di bellezza : u sole, u curallu, l’alabastru, e rosule, l’adori, a musica di a voce, ecc. Listessu versu cum’è in spressioni idiomatiche : paragoni è simetria, ma naturalmente, ilaburati da literati, è </w:t>
      </w:r>
      <w:r>
        <w:rPr>
          <w:sz w:val="24"/>
          <w:u w:val="single"/>
        </w:rPr>
        <w:t>scritti</w:t>
      </w:r>
      <w:r>
        <w:rPr>
          <w:sz w:val="24"/>
        </w:rPr>
        <w:t xml:space="preserve">. A dirisione ùn porta micca solu nantu à u vucabulariu è a forma pumposa, ma dinò nantu u tema di </w:t>
      </w:r>
      <w:r>
        <w:rPr>
          <w:sz w:val="24"/>
          <w:u w:val="single"/>
        </w:rPr>
        <w:t>l’amore</w:t>
      </w:r>
      <w:r>
        <w:rPr>
          <w:sz w:val="24"/>
        </w:rPr>
        <w:t xml:space="preserve"> stessu, in quantu à l’amore cunvenziunale Shakespeare saria « in love with » d’una donna bruna (è solu e bionde eranu tinute belle à l’epica). Scapinu (capace di scappate ?) porta u sirinatu a una zitella « aspra » è « dura », è mette brocciu cipolla accantu à e rose damschine (cum’è Shakespeare chì paragona i capelli di a so mistressa incù « wires », fili di ferru !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Grazia à a forza di l’imagine, </w:t>
      </w:r>
      <w:r>
        <w:rPr>
          <w:sz w:val="24"/>
          <w:u w:val="single"/>
        </w:rPr>
        <w:t>« the King’s English »</w:t>
      </w:r>
      <w:r>
        <w:rPr>
          <w:sz w:val="24"/>
        </w:rPr>
        <w:t xml:space="preserve"> è a nostra  lingua, quella chi certi chjamanu, incù disprezzu </w:t>
      </w:r>
      <w:r>
        <w:rPr>
          <w:sz w:val="24"/>
          <w:u w:val="single"/>
        </w:rPr>
        <w:t>« lingua di pastori »</w:t>
      </w:r>
      <w:r>
        <w:rPr>
          <w:sz w:val="24"/>
        </w:rPr>
        <w:t>, si scuntranu, cum’è si scuntranu i dui pueti per pruvà u cuntrariu di ciò chè dicenu certi pruverbii 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 francese : L’amour est aveugl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 inglese : Love is blind.</w:t>
      </w:r>
    </w:p>
    <w:p>
      <w:pPr>
        <w:pStyle w:val="Normal"/>
        <w:ind w:left="2552" w:hanging="1985"/>
        <w:rPr>
          <w:sz w:val="24"/>
        </w:rPr>
      </w:pPr>
      <w:r>
        <w:rPr>
          <w:sz w:val="24"/>
        </w:rPr>
        <w:t>In the eyes of the lover,</w:t>
      </w:r>
    </w:p>
    <w:p>
      <w:pPr>
        <w:pStyle w:val="Heading8"/>
        <w:ind w:left="2552" w:hanging="1985"/>
        <w:rPr/>
      </w:pPr>
      <w:r>
        <w:rPr/>
        <w:t>Pock-marks are dimples</w:t>
      </w:r>
    </w:p>
    <w:p>
      <w:pPr>
        <w:pStyle w:val="Normal"/>
        <w:ind w:left="2552" w:hanging="1985"/>
        <w:rPr>
          <w:sz w:val="24"/>
        </w:rPr>
      </w:pPr>
      <w:r>
        <w:rPr>
          <w:sz w:val="24"/>
        </w:rPr>
        <w:t>(« vues par les yeux de l’amant,</w:t>
      </w:r>
    </w:p>
    <w:p>
      <w:pPr>
        <w:pStyle w:val="Normal"/>
        <w:ind w:left="2552" w:hanging="1985"/>
        <w:rPr>
          <w:sz w:val="24"/>
        </w:rPr>
      </w:pPr>
      <w:r>
        <w:rPr>
          <w:sz w:val="24"/>
        </w:rPr>
        <w:t>les marques laissées par la petite vérole</w:t>
      </w:r>
    </w:p>
    <w:p>
      <w:pPr>
        <w:pStyle w:val="Normal"/>
        <w:ind w:left="2552" w:hanging="1985"/>
        <w:rPr>
          <w:sz w:val="24"/>
        </w:rPr>
      </w:pPr>
      <w:r>
        <w:rPr>
          <w:sz w:val="24"/>
        </w:rPr>
        <w:t>deviennent des fossetes »)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 corsu : l’amore acceca.</w:t>
      </w:r>
    </w:p>
    <w:p>
      <w:pPr>
        <w:pStyle w:val="Normal"/>
        <w:ind w:left="2124" w:hanging="0"/>
        <w:rPr>
          <w:sz w:val="24"/>
        </w:rPr>
      </w:pPr>
      <w:r>
        <w:rPr>
          <w:rFonts w:eastAsia="Roman 10cpi"/>
          <w:sz w:val="24"/>
        </w:rPr>
        <w:t xml:space="preserve"> </w:t>
      </w:r>
      <w:r>
        <w:rPr>
          <w:sz w:val="24"/>
        </w:rPr>
        <w:t>l’amore toglie u ghjudiziu.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E’ per quelli chì l’inglese u sanu pocu è micca :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SONNET DE SHAKESPEARE :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Les yeux de ma maîtresse n’ont rein à voir avec le soleil ; - Le corail est bien plus rouge que le rouge de ses lèvres ; - Si la neige est blanche, alors, ses seins sont bruns ; - Si les cheveux sont de fer, alors des fils de fer noirs poussent sur sa tête ; - J’ai vu des roses de Damas, rouges et blanches, - Mais ne vois pas de telles roses sur ses joues, - Et certains parfums procurent plus de délices – Que l’haleine que ma maîtresse exhale. – J’aime l’entendre parler, tout en sachant fort bien – Que la musique a une sonorité bien plus agréable ; - Je reconnais n’avoir jamais vu se dépalcer une déesse ; - Ma maîtresse, quand elle marche, foule le sol de ses pieds. – Et pourtant, par le ciel, j’estime mon amour aussi précieux – Que tout autre parmi ceux qu’injustement elle lui compar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1985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4:16:00Z</dcterms:created>
  <dc:creator>ADECEC</dc:creator>
  <dc:description/>
  <dc:language>en-US</dc:language>
  <cp:lastModifiedBy>ADECEC</cp:lastModifiedBy>
  <dcterms:modified xsi:type="dcterms:W3CDTF">1999-10-18T14:16:00Z</dcterms:modified>
  <cp:revision>2</cp:revision>
  <dc:subject/>
  <dc:title>SOTTU U SGUARDU DI L’ALTRI</dc:title>
</cp:coreProperties>
</file>