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MENTI DI LESSICULUGIA COR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HJUVAN MARIA COMIT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DECEC CERVIONI 19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TROIT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A lingua corsa hè una lingua « </w:t>
      </w:r>
      <w:r>
        <w:rPr>
          <w:i/>
          <w:iCs/>
        </w:rPr>
        <w:t>rumanza</w:t>
      </w:r>
      <w:r>
        <w:rPr/>
        <w:t> », vale à dì u risultatu di un’evuluzione particulare di u latinu in Corsica. Un certu gradu di « </w:t>
      </w:r>
      <w:r>
        <w:rPr>
          <w:i/>
          <w:iCs/>
        </w:rPr>
        <w:t>latinità</w:t>
      </w:r>
      <w:r>
        <w:rPr/>
        <w:t> » hè u criteriu principale chì permette di classificà e diverse lingue « </w:t>
      </w:r>
      <w:r>
        <w:rPr>
          <w:i/>
          <w:iCs/>
        </w:rPr>
        <w:t>neulatine</w:t>
      </w:r>
      <w:r>
        <w:rPr/>
        <w:t> » (Talianu, Spagnolu, Purtughese, Sardu, Rumenu, Francese…) ind’è a famiglia di e lingue rumanze. Sò dunque e lingue nate da a latinizazione di i paesi cunquistati da Roma da u quartu seculu prima di Cristu à u secondu dopu Cristu. L’inseme di i paesi cunquistati hè statu chjamatu « </w:t>
      </w:r>
      <w:r>
        <w:rPr>
          <w:i/>
          <w:iCs/>
        </w:rPr>
        <w:t>Romania</w:t>
      </w:r>
      <w:r>
        <w:rPr/>
        <w:t> » ma ùn anu micca tutti linghjennatu lingue dette « </w:t>
      </w:r>
      <w:r>
        <w:rPr>
          <w:i/>
          <w:iCs/>
        </w:rPr>
        <w:t>rumanze</w:t>
      </w:r>
      <w:r>
        <w:rPr/>
        <w:t> » per chè a latinizazione ùn s’hè uperata di a listessa manera in tutti i lochi è cù a listessa putenza. A latinizazione hè stata prufonda à u centru di l’imperu rumanu è menu impurtante in periferia (Uriente, Africa di u nordu) induve e lingue di i populi cunquistati si sò ripigliatu a suprana. A latinizazione linguistica imposta da i Rumani à i populi vinti sottupone l’esistenza, in i paesi cunquistati, di lingue diverse da u latinu. Cusì si prisentava a situazione in Corsica quandu, in u 238 prima di Cristu, sbarconu i Rumani. Una cosa hè bella sicura : un seculu è mezu dopu a Corsica hè sempre imperfettamente latinizata è ancu più tardi, quandu ghjunghje Seneca ver di a metà di u primu seculu dopu à Cristu, porta a tistimunianza di una « </w:t>
      </w:r>
      <w:r>
        <w:rPr>
          <w:i/>
          <w:iCs/>
        </w:rPr>
        <w:t>lingua barbara è pocu capiscitoghja</w:t>
      </w:r>
      <w:r>
        <w:rPr/>
        <w:t> ». Di issa lingua prelatina si ne sà oghje pocu è micca cum’è, per un dettu, se ne sà pocu è micca di l’etruscu. Avemu quantunque qualchì vistica in u duminiu di a tupunimia, l’oronimia è l’idrunimia (rispettivamente nomi di lochi, muntagne è fiumi). Issu travagliu prupone una fideghjata à nantu à u campu lessicale corsu è s’interessa, da una banda, à l’evuluzione lessicale di tippu « </w:t>
      </w:r>
      <w:r>
        <w:rPr>
          <w:i/>
          <w:iCs/>
        </w:rPr>
        <w:t>esternu</w:t>
      </w:r>
      <w:r>
        <w:rPr/>
        <w:t> » (influenza sopra à u lessicu di e lingue di « </w:t>
      </w:r>
      <w:r>
        <w:rPr>
          <w:i/>
          <w:iCs/>
        </w:rPr>
        <w:t>sottustratu</w:t>
      </w:r>
      <w:r>
        <w:rPr/>
        <w:t> » è di « </w:t>
      </w:r>
      <w:r>
        <w:rPr>
          <w:i/>
          <w:iCs/>
        </w:rPr>
        <w:t>soprastratu</w:t>
      </w:r>
      <w:r>
        <w:rPr/>
        <w:t> » -- vede più in là--) è da un’altra banda l’evuluzione di tippu « </w:t>
      </w:r>
      <w:r>
        <w:rPr>
          <w:i/>
          <w:iCs/>
        </w:rPr>
        <w:t>internu</w:t>
      </w:r>
      <w:r>
        <w:rPr/>
        <w:t> » (creazione lessicale per via di i mezi sputichi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EVULUZIONE ESTERNA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540"/>
        <w:rPr/>
      </w:pPr>
      <w:r>
        <w:rPr/>
        <w:t>U sottustratu prelatinu</w:t>
      </w:r>
    </w:p>
    <w:p>
      <w:pPr>
        <w:pStyle w:val="Normal"/>
        <w:ind w:firstLine="540"/>
        <w:rPr/>
      </w:pPr>
      <w:r>
        <w:rPr/>
      </w:r>
    </w:p>
    <w:p>
      <w:pPr>
        <w:pStyle w:val="TextBodyIndent"/>
        <w:jc w:val="both"/>
        <w:rPr/>
      </w:pPr>
      <w:r>
        <w:rPr/>
        <w:t>Sò state definite da i specialisti di e lingue prelatine (Bertoldi, Fouche, Dauzat, Lamotte) une poche di « </w:t>
      </w:r>
      <w:r>
        <w:rPr>
          <w:i/>
          <w:iCs/>
        </w:rPr>
        <w:t>base</w:t>
      </w:r>
      <w:r>
        <w:rPr/>
        <w:t> » chì, ùn essendu micca d’urigine latina, duverianu appartene à i sistemi esistenti prima di e cunquiste rumane in i paesi di u mediterraniu. I specialisti chjamanu « </w:t>
      </w:r>
      <w:r>
        <w:rPr>
          <w:i/>
          <w:iCs/>
        </w:rPr>
        <w:t>sottustratu</w:t>
      </w:r>
      <w:r>
        <w:rPr/>
        <w:t> » e lingue preesistente à u latinu è chì dopu sò state cuperte da a lingua di l’invasore. Invece, u « </w:t>
      </w:r>
      <w:r>
        <w:rPr>
          <w:i/>
          <w:iCs/>
        </w:rPr>
        <w:t>soprastrattu</w:t>
      </w:r>
      <w:r>
        <w:rPr/>
        <w:t> », definisce e lingue chì sò vinute à ricopre u latinu quandu l’imperiu rumanu « </w:t>
      </w:r>
      <w:r>
        <w:rPr>
          <w:i/>
          <w:iCs/>
        </w:rPr>
        <w:t>s’hè</w:t>
      </w:r>
      <w:r>
        <w:rPr/>
        <w:t xml:space="preserve"> </w:t>
      </w:r>
      <w:r>
        <w:rPr>
          <w:i/>
          <w:iCs/>
        </w:rPr>
        <w:t>truncatu u collu</w:t>
      </w:r>
      <w:r>
        <w:rPr/>
        <w:t> ». Dunque, issi termini di « </w:t>
      </w:r>
      <w:r>
        <w:rPr>
          <w:i/>
          <w:iCs/>
        </w:rPr>
        <w:t>sottustratu</w:t>
      </w:r>
      <w:r>
        <w:rPr/>
        <w:t> » è « </w:t>
      </w:r>
      <w:r>
        <w:rPr>
          <w:i/>
          <w:iCs/>
        </w:rPr>
        <w:t>soprastratu</w:t>
      </w:r>
      <w:r>
        <w:rPr/>
        <w:t> » si definiscenu per via di a piazza di u latinu chì si situeghja à mezu. L’influenza di u stratu suttanu è di quellu supranu hè, in parte, rispunsevule di l’evuluzione di u latinu in i diversi paesi rumanizati è spiega a differenziazione linguistica chì sbocca nantu à e diverse lingue rumanze. Di e lingue rumanze dice u linguistu americanu M.PEI chì sò uguale à i « </w:t>
      </w:r>
      <w:r>
        <w:rPr>
          <w:i/>
          <w:iCs/>
        </w:rPr>
        <w:t>sandwiches</w:t>
      </w:r>
      <w:r>
        <w:rPr/>
        <w:t> » induve u latinu rapprisenta a carne è u soprastratu cù u sottustratu custituiscenu u pane. Allistemu quì sottu e differente base di u « </w:t>
      </w:r>
      <w:r>
        <w:rPr>
          <w:i/>
          <w:iCs/>
        </w:rPr>
        <w:t>sottustratu prelatinu</w:t>
      </w:r>
      <w:r>
        <w:rPr/>
        <w:t> »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</w:rPr>
        <w:t>KAL-</w:t>
      </w:r>
      <w:r>
        <w:rPr/>
        <w:t xml:space="preserve"> ricopre, issa basa, u sensu di « </w:t>
      </w:r>
      <w:r>
        <w:rPr>
          <w:i/>
          <w:iCs/>
        </w:rPr>
        <w:t>petra, pentone</w:t>
      </w:r>
      <w:r>
        <w:rPr/>
        <w:t> » è dopu ci hè un’estensione ver di « </w:t>
      </w:r>
      <w:r>
        <w:rPr>
          <w:i/>
          <w:iCs/>
        </w:rPr>
        <w:t>aggrottu</w:t>
      </w:r>
      <w:r>
        <w:rPr/>
        <w:t xml:space="preserve"> ». </w:t>
      </w:r>
      <w:r>
        <w:rPr>
          <w:lang w:val="en-GB"/>
        </w:rPr>
        <w:t>A ritruvemu in : Calanca, Calacuccia, Calasima…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</w:rPr>
        <w:t>KAR-</w:t>
      </w:r>
      <w:r>
        <w:rPr/>
        <w:t xml:space="preserve"> hà u listessu sensu chè a prima « </w:t>
      </w:r>
      <w:r>
        <w:rPr>
          <w:i/>
          <w:iCs/>
        </w:rPr>
        <w:t>petra pentone</w:t>
      </w:r>
      <w:r>
        <w:rPr/>
        <w:t> » è li si pò aghjustà u sensu di « </w:t>
      </w:r>
      <w:r>
        <w:rPr>
          <w:i/>
          <w:iCs/>
        </w:rPr>
        <w:t>tafone in una</w:t>
      </w:r>
      <w:r>
        <w:rPr/>
        <w:t xml:space="preserve"> </w:t>
      </w:r>
      <w:r>
        <w:rPr>
          <w:i/>
          <w:iCs/>
        </w:rPr>
        <w:t>petra</w:t>
      </w:r>
      <w:r>
        <w:rPr/>
        <w:t> » : Carafone, carafunà…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</w:rPr>
        <w:t>KOR</w:t>
      </w:r>
      <w:r>
        <w:rPr/>
        <w:t>- quessa averia u sensu di « </w:t>
      </w:r>
      <w:r>
        <w:rPr>
          <w:i/>
          <w:iCs/>
        </w:rPr>
        <w:t>muntagna</w:t>
      </w:r>
      <w:r>
        <w:rPr/>
        <w:t> » è daria tuttu u so sensu à « </w:t>
      </w:r>
      <w:r>
        <w:rPr>
          <w:i/>
          <w:iCs/>
        </w:rPr>
        <w:t>Corsica</w:t>
      </w:r>
      <w:r>
        <w:rPr/>
        <w:t> »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</w:rPr>
        <w:t>GAL</w:t>
      </w:r>
      <w:r>
        <w:rPr/>
        <w:t>- in corsu vene palatizatu in GHJAL-, u sensu saria « </w:t>
      </w:r>
      <w:r>
        <w:rPr>
          <w:i/>
          <w:iCs/>
        </w:rPr>
        <w:t>vangone, precipiziu, abbissu</w:t>
      </w:r>
      <w:r>
        <w:rPr/>
        <w:t> » : ghjallatrone, ghjallicu (abete d’alta muntagna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</w:rPr>
        <w:t>GAR</w:t>
      </w:r>
      <w:r>
        <w:rPr/>
        <w:t>- cù u sensu di « </w:t>
      </w:r>
      <w:r>
        <w:rPr>
          <w:i/>
          <w:iCs/>
        </w:rPr>
        <w:t>petra, pendita</w:t>
      </w:r>
      <w:r>
        <w:rPr/>
        <w:t xml:space="preserve"> » ma ancu un locu duve passa l’acqua. </w:t>
      </w:r>
      <w:r>
        <w:rPr>
          <w:lang w:val="en-GB"/>
        </w:rPr>
        <w:t>In corsu intervene a palatinizazione : ghjargalu, ghjargalone, ghjarghja…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</w:rPr>
        <w:t>AL</w:t>
      </w:r>
      <w:r>
        <w:rPr/>
        <w:t>- si piglia u sensu di un « </w:t>
      </w:r>
      <w:r>
        <w:rPr>
          <w:i/>
          <w:iCs/>
        </w:rPr>
        <w:t>locu in altru</w:t>
      </w:r>
      <w:r>
        <w:rPr/>
        <w:t> » : Alandu, Altaghjè, Altiani, Petralba…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</w:rPr>
        <w:t>AR</w:t>
      </w:r>
      <w:r>
        <w:rPr/>
        <w:t>- pè mustrà una « </w:t>
      </w:r>
      <w:r>
        <w:rPr>
          <w:i/>
          <w:iCs/>
        </w:rPr>
        <w:t>muntagna</w:t>
      </w:r>
      <w:r>
        <w:rPr/>
        <w:t> » o ancu « </w:t>
      </w:r>
      <w:r>
        <w:rPr>
          <w:i/>
          <w:iCs/>
        </w:rPr>
        <w:t>un corsu d’acqua</w:t>
      </w:r>
      <w:r>
        <w:rPr/>
        <w:t> » : Arru, Aracale, Arafone…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</w:rPr>
        <w:t>TAR</w:t>
      </w:r>
      <w:r>
        <w:rPr/>
        <w:t>- sempre cù u sensu di « </w:t>
      </w:r>
      <w:r>
        <w:rPr>
          <w:i/>
          <w:iCs/>
        </w:rPr>
        <w:t>petra</w:t>
      </w:r>
      <w:r>
        <w:rPr/>
        <w:t> » ma ancu di « </w:t>
      </w:r>
      <w:r>
        <w:rPr>
          <w:i/>
          <w:iCs/>
        </w:rPr>
        <w:t>fiume</w:t>
      </w:r>
      <w:r>
        <w:rPr/>
        <w:t> » inseme cù ciò chì cresce vicinu à l’acqua : Taravu, taravellu, Tartagine…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</w:rPr>
        <w:t>TAL</w:t>
      </w:r>
      <w:r>
        <w:rPr/>
        <w:t>- cù u sensu di u locu « </w:t>
      </w:r>
      <w:r>
        <w:rPr>
          <w:i/>
          <w:iCs/>
        </w:rPr>
        <w:t>in</w:t>
      </w:r>
      <w:r>
        <w:rPr/>
        <w:t xml:space="preserve"> </w:t>
      </w:r>
      <w:r>
        <w:rPr>
          <w:i/>
          <w:iCs/>
        </w:rPr>
        <w:t>altu</w:t>
      </w:r>
      <w:r>
        <w:rPr/>
        <w:t> » : Tallanu, Tallone, Talasani…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</w:rPr>
        <w:t>PAL</w:t>
      </w:r>
      <w:r>
        <w:rPr/>
        <w:t>- u sensu di « </w:t>
      </w:r>
      <w:r>
        <w:rPr>
          <w:i/>
          <w:iCs/>
        </w:rPr>
        <w:t>cima, cresta</w:t>
      </w:r>
      <w:r>
        <w:rPr/>
        <w:t> » : Palleca, Palasca…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</w:rPr>
        <w:t>TEP</w:t>
      </w:r>
      <w:r>
        <w:rPr/>
        <w:t>- cù u sensu di « </w:t>
      </w:r>
      <w:r>
        <w:rPr>
          <w:i/>
          <w:iCs/>
        </w:rPr>
        <w:t>cullata</w:t>
      </w:r>
      <w:r>
        <w:rPr/>
        <w:t> » o di locu altu : Teppa, Teppe Rosse…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</w:rPr>
        <w:t>TAV</w:t>
      </w:r>
      <w:r>
        <w:rPr/>
        <w:t>- cù u sensu di « </w:t>
      </w:r>
      <w:r>
        <w:rPr>
          <w:i/>
          <w:iCs/>
        </w:rPr>
        <w:t>aggrottu, locu altu, corsu d’acqua</w:t>
      </w:r>
      <w:r>
        <w:rPr/>
        <w:t> » : tafone (cù a variante « tufone »), Tavacu, Tavera, Tavignanu…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</w:rPr>
        <w:t>SAP</w:t>
      </w:r>
      <w:r>
        <w:rPr/>
        <w:t>- cù u sensu « </w:t>
      </w:r>
      <w:r>
        <w:rPr>
          <w:i/>
          <w:iCs/>
        </w:rPr>
        <w:t>d’aggrottu</w:t>
      </w:r>
      <w:r>
        <w:rPr/>
        <w:t> » : sapara…</w:t>
      </w:r>
    </w:p>
    <w:p>
      <w:pPr>
        <w:pStyle w:val="TextBodyIndent"/>
        <w:ind w:firstLine="900"/>
        <w:rPr/>
      </w:pPr>
      <w:r>
        <w:rPr/>
      </w:r>
    </w:p>
    <w:p>
      <w:pPr>
        <w:pStyle w:val="TextBodyIndent"/>
        <w:rPr/>
      </w:pPr>
      <w:r>
        <w:rPr/>
        <w:t xml:space="preserve">Si cunnoscenu d’altre parolle d’origine prelatina cum’è : </w:t>
      </w:r>
      <w:r>
        <w:rPr>
          <w:b/>
          <w:bCs/>
        </w:rPr>
        <w:t>ghjacaru, caracutu, muvra, taravellu</w:t>
      </w:r>
      <w:r>
        <w:rPr/>
        <w:t xml:space="preserve"> (o tarabucciu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U soprastratu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Rammintemu u significatu di issu cuncettu di « </w:t>
      </w:r>
      <w:r>
        <w:rPr>
          <w:i/>
          <w:iCs/>
        </w:rPr>
        <w:t>soprastratu</w:t>
      </w:r>
      <w:r>
        <w:rPr/>
        <w:t> » chì definisce e tistimunianze (lessicale, funetiche, murfulogiche, sintattiche) lasciate da una lingua ind’è un’altra lingua per via di u cuntattu linguisticu stabulitu si cù l’invasione. Hè cusì chì una lingua, quella di u locu invasu, piglia in prestu à quella di l’invasore une poche di particularità integrendu le à u so sistema. À l’epica di e grande invasione cunsecutive à a caduta di l’imperiu rumanu, da u 400 in là, u latinu, digià diversificatu da l’evuluzione interna è da l’influenza di u sottustratu, piglia à e diverse lingue una mansa di vucabuli pè nummà cose o pratiche umane scunnisciute da i Rumani.</w:t>
      </w:r>
    </w:p>
    <w:p>
      <w:pPr>
        <w:pStyle w:val="TextBodyIndent"/>
        <w:jc w:val="both"/>
        <w:rPr/>
      </w:pPr>
      <w:r>
        <w:rPr/>
        <w:t>À u principiu l’imprestiti sò solu d’ordine lessicale è toccanu pè u più à i duminii di a guerra, l’armata, i vistiti, u casamentu è ancu l’anatumia. Pè a Corsica, cumpletamente latinizata à l’epica di e prime invasione, l’imprestiti ghjunghjenu sopra à tuttu per via di a penisula taliana, ella stessa sottumessa à l’ingfluenza di e lingue di l’invasori. U corsu, dialettu di u latinu, intruduce ancu ellu, in u so lessicu, parolle pigliate à u germanicu, à u goticu, à u longubarbu, à l’arabu, à u francese anzianu, à u spagnolu, à u ghjenuvese, à u tuscanu, è più vicinu à noi à u francese mudernu è à l’inglese. Videremu chì, s’è à u principiu l’imprestiti eranu solu di tippu lessicale, à l’epica cuntempurania l’influenza di a lingua di « </w:t>
      </w:r>
      <w:r>
        <w:rPr>
          <w:i/>
          <w:iCs/>
        </w:rPr>
        <w:t>soprastratu</w:t>
      </w:r>
      <w:r>
        <w:rPr/>
        <w:t> » (oghje francese) si face sente ancu in altri duminii ammintati più in sù. Hè sicura chì s’è,  di regula, l’imprestiti ghjovanu à nummà ugetti è cuncetti novi, ci pò esse ancu d’altre mutivazione chì spessu si trovanu in u prestigiu di a lingua di soprastratu. Si move quì u cuncettu d’ « </w:t>
      </w:r>
      <w:r>
        <w:rPr>
          <w:i/>
          <w:iCs/>
        </w:rPr>
        <w:t>imprestiti di lussu</w:t>
      </w:r>
      <w:r>
        <w:rPr/>
        <w:t> » chì averemu l’uccasione d’illustrà più in là. Prupunimu, avà, uni pochi d’esempii di parolle chì u corsu, inseme cù parechje altre lingue rumanze, hà pigliatu in prestu à e diverse lingue chì si sò seguitate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U Germanicu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-guerra</w:t>
        <w:tab/>
        <w:tab/>
        <w:tab/>
        <w:t>-guantu</w:t>
        <w:tab/>
        <w:tab/>
        <w:t>-grisgiu</w:t>
      </w:r>
    </w:p>
    <w:p>
      <w:pPr>
        <w:pStyle w:val="TextBodyIndent"/>
        <w:rPr>
          <w:lang w:val="en-GB"/>
        </w:rPr>
      </w:pPr>
      <w:r>
        <w:rPr>
          <w:lang w:val="en-GB"/>
        </w:rPr>
        <w:t>-guardà</w:t>
        <w:tab/>
        <w:tab/>
        <w:tab/>
        <w:t>-tuvaglia</w:t>
        <w:tab/>
        <w:tab/>
        <w:t>-urgogliu</w:t>
      </w:r>
    </w:p>
    <w:p>
      <w:pPr>
        <w:pStyle w:val="TextBodyIndent"/>
        <w:rPr>
          <w:lang w:val="en-GB"/>
        </w:rPr>
      </w:pPr>
      <w:r>
        <w:rPr>
          <w:lang w:val="en-GB"/>
        </w:rPr>
        <w:t>-gardia</w:t>
        <w:tab/>
        <w:tab/>
        <w:tab/>
        <w:t>-anca</w:t>
        <w:tab/>
        <w:tab/>
        <w:tab/>
        <w:t>-riccu</w:t>
      </w:r>
    </w:p>
    <w:p>
      <w:pPr>
        <w:pStyle w:val="TextBodyIndent"/>
        <w:rPr/>
      </w:pPr>
      <w:r>
        <w:rPr/>
        <w:t>-brandu</w:t>
        <w:tab/>
        <w:tab/>
        <w:tab/>
        <w:t>-schincu</w:t>
        <w:tab/>
        <w:tab/>
        <w:t>-frescu</w:t>
      </w:r>
    </w:p>
    <w:p>
      <w:pPr>
        <w:pStyle w:val="TextBodyIndent"/>
        <w:rPr/>
      </w:pPr>
      <w:r>
        <w:rPr/>
        <w:t>-rubbà</w:t>
        <w:tab/>
        <w:tab/>
        <w:tab/>
        <w:t>-bancu</w:t>
        <w:tab/>
        <w:tab/>
        <w:tab/>
        <w:t>-spià</w:t>
      </w:r>
    </w:p>
    <w:p>
      <w:pPr>
        <w:pStyle w:val="TextBodyIndent"/>
        <w:rPr/>
      </w:pPr>
      <w:r>
        <w:rPr/>
        <w:t>-tregua</w:t>
        <w:tab/>
        <w:tab/>
        <w:tab/>
        <w:t>-biancu</w:t>
        <w:tab/>
        <w:tab/>
        <w:t>-schisà</w:t>
      </w:r>
    </w:p>
    <w:p>
      <w:pPr>
        <w:pStyle w:val="TextBodyIndent"/>
        <w:rPr/>
      </w:pPr>
      <w:r>
        <w:rPr/>
        <w:t>-guarisce</w:t>
        <w:tab/>
        <w:tab/>
        <w:t>-grattà</w:t>
        <w:tab/>
        <w:tab/>
        <w:tab/>
        <w:t>-abandunà</w:t>
      </w:r>
    </w:p>
    <w:p>
      <w:pPr>
        <w:pStyle w:val="TextBodyIndent"/>
        <w:rPr/>
      </w:pPr>
      <w:r>
        <w:rPr/>
        <w:t>-guadagnà</w:t>
        <w:tab/>
        <w:tab/>
        <w:t>-savone</w:t>
        <w:tab/>
        <w:tab/>
        <w:t>-vanga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Si pò nutà chì l’imprestiti toccanu à duminii diversi. Una parolla cum’è « </w:t>
      </w:r>
      <w:r>
        <w:rPr>
          <w:i/>
          <w:iCs/>
        </w:rPr>
        <w:t>guerra</w:t>
      </w:r>
      <w:r>
        <w:rPr/>
        <w:t> » si spiega da u fattu chì i Germanichi ùn cumbattivanu micca di a listessa manera chè i Rumani, quessi quì (i Rumani) avianu una manera bella urganizata è bella assestata, l’altri metudi più disurdinati (tippu guerriglia) chì i Rumani anu amparatu à cunnosce à i so danni. Ùn ci era nisun puntu cumunu trà « </w:t>
      </w:r>
      <w:r>
        <w:rPr>
          <w:i/>
          <w:iCs/>
        </w:rPr>
        <w:t>guerra</w:t>
      </w:r>
      <w:r>
        <w:rPr/>
        <w:t> » è « </w:t>
      </w:r>
      <w:r>
        <w:rPr>
          <w:i/>
          <w:iCs/>
        </w:rPr>
        <w:t>bellum</w:t>
      </w:r>
      <w:r>
        <w:rPr/>
        <w:t> » è in fin di conti s’hè mantinuta a parolla germanica pè nummà i cunflitti militari. Avemu vulsutu illustrà, cù issu esempiu, un imprestitu dettu « </w:t>
      </w:r>
      <w:r>
        <w:rPr>
          <w:i/>
          <w:iCs/>
        </w:rPr>
        <w:t>necessariu</w:t>
      </w:r>
      <w:r>
        <w:rPr/>
        <w:t> » postu chì s’hè pigliata una parolla, aduprata da l’invasore, pè nummà una pratica militare impurtata da ellu. Cusì sarà ancu pè « </w:t>
      </w:r>
      <w:r>
        <w:rPr>
          <w:i/>
          <w:iCs/>
        </w:rPr>
        <w:t>guantu</w:t>
      </w:r>
      <w:r>
        <w:rPr/>
        <w:t> » è « </w:t>
      </w:r>
      <w:r>
        <w:rPr>
          <w:i/>
          <w:iCs/>
        </w:rPr>
        <w:t>tuvaglia</w:t>
      </w:r>
      <w:r>
        <w:rPr/>
        <w:t> » chì saranu stati scunnisciuti da i populi tocchi da l’invasione. Ma ùn pudemu dì chì i populi invasi ùn cunniscianu nè u culore « </w:t>
      </w:r>
      <w:r>
        <w:rPr>
          <w:i/>
          <w:iCs/>
        </w:rPr>
        <w:t>biancu</w:t>
      </w:r>
      <w:r>
        <w:rPr/>
        <w:t> », nè u « </w:t>
      </w:r>
      <w:r>
        <w:rPr>
          <w:i/>
          <w:iCs/>
        </w:rPr>
        <w:t>grisgiu</w:t>
      </w:r>
      <w:r>
        <w:rPr/>
        <w:t> », nè mancu ch’elli ùn avianu micca « </w:t>
      </w:r>
      <w:r>
        <w:rPr>
          <w:i/>
          <w:iCs/>
        </w:rPr>
        <w:t>anche</w:t>
      </w:r>
      <w:r>
        <w:rPr/>
        <w:t> » nè « </w:t>
      </w:r>
      <w:r>
        <w:rPr>
          <w:i/>
          <w:iCs/>
        </w:rPr>
        <w:t>schinchi</w:t>
      </w:r>
      <w:r>
        <w:rPr/>
        <w:t> » ! Quì si pò pensà chì un certu « </w:t>
      </w:r>
      <w:r>
        <w:rPr>
          <w:i/>
          <w:iCs/>
        </w:rPr>
        <w:t>snubbisimu</w:t>
      </w:r>
      <w:r>
        <w:rPr/>
        <w:t> » (è questa pare ch’ella sia una parolla pigliata à l’inglese) abbia favurizatu l’intruduzione di isse parolle cù tant’altre. Ma u studiu finu di a mutivazione di tutti l’imprestiti ùn entra micca in u quadru di issu travagliu è ci cuntenteremu di cuntinuà dendu solu l’esempii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U Goticu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-banda</w:t>
        <w:tab/>
        <w:tab/>
        <w:tab/>
        <w:t>-bandera</w:t>
        <w:tab/>
        <w:tab/>
        <w:tab/>
        <w:t>-schiattà</w:t>
      </w:r>
    </w:p>
    <w:p>
      <w:pPr>
        <w:pStyle w:val="TextBodyIndent"/>
        <w:rPr/>
      </w:pPr>
      <w:r>
        <w:rPr/>
        <w:t>-rocca</w:t>
        <w:tab/>
        <w:tab/>
        <w:tab/>
        <w:t>-schiettu</w:t>
        <w:tab/>
        <w:tab/>
        <w:tab/>
        <w:t>-fiascu</w:t>
      </w:r>
    </w:p>
    <w:p>
      <w:pPr>
        <w:pStyle w:val="TextBodyIndent"/>
        <w:rPr/>
      </w:pPr>
      <w:r>
        <w:rPr/>
        <w:t>-steccu</w:t>
        <w:tab/>
        <w:tab/>
        <w:tab/>
        <w:t>-stanga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U Longubarbu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-spietu</w:t>
        <w:tab/>
        <w:tab/>
        <w:tab/>
        <w:t>-scherzu</w:t>
        <w:tab/>
        <w:tab/>
        <w:tab/>
        <w:t>-lestru</w:t>
      </w:r>
    </w:p>
    <w:p>
      <w:pPr>
        <w:pStyle w:val="TextBodyIndent"/>
        <w:rPr/>
      </w:pPr>
      <w:r>
        <w:rPr/>
        <w:t>-surnachjà</w:t>
        <w:tab/>
        <w:tab/>
        <w:t>-techju</w:t>
        <w:tab/>
        <w:tab/>
        <w:tab/>
        <w:tab/>
        <w:t>-lonzu</w:t>
      </w:r>
    </w:p>
    <w:p>
      <w:pPr>
        <w:pStyle w:val="TextBodyIndent"/>
        <w:rPr/>
      </w:pPr>
      <w:r>
        <w:rPr/>
        <w:t>-staffa</w:t>
        <w:tab/>
        <w:tab/>
        <w:tab/>
        <w:t>-balconu</w:t>
        <w:tab/>
        <w:tab/>
        <w:tab/>
        <w:t>-ciuffu</w:t>
      </w:r>
    </w:p>
    <w:p>
      <w:pPr>
        <w:pStyle w:val="TextBodyIndent"/>
        <w:rPr/>
      </w:pPr>
      <w:r>
        <w:rPr/>
        <w:t>-milza</w:t>
        <w:tab/>
        <w:tab/>
        <w:tab/>
        <w:t>-trappula</w:t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L’Arabu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-amiragliu</w:t>
        <w:tab/>
        <w:tab/>
        <w:t>-arsenale</w:t>
        <w:tab/>
        <w:tab/>
        <w:tab/>
        <w:t>-sciroccu</w:t>
      </w:r>
    </w:p>
    <w:p>
      <w:pPr>
        <w:pStyle w:val="TextBodyIndent"/>
        <w:rPr/>
      </w:pPr>
      <w:r>
        <w:rPr/>
        <w:t>-libecciu</w:t>
        <w:tab/>
        <w:tab/>
        <w:tab/>
        <w:t>-cutone</w:t>
        <w:tab/>
        <w:tab/>
        <w:tab/>
        <w:t>-dugana</w:t>
      </w:r>
    </w:p>
    <w:p>
      <w:pPr>
        <w:pStyle w:val="TextBodyIndent"/>
        <w:rPr/>
      </w:pPr>
      <w:r>
        <w:rPr/>
        <w:t>-zeru</w:t>
        <w:tab/>
        <w:tab/>
        <w:tab/>
        <w:t>-aranciu</w:t>
        <w:tab/>
        <w:tab/>
        <w:tab/>
        <w:t>-limonu</w:t>
      </w:r>
    </w:p>
    <w:p>
      <w:pPr>
        <w:pStyle w:val="TextBodyIndent"/>
        <w:rPr/>
      </w:pPr>
      <w:r>
        <w:rPr/>
        <w:t>-milanzana</w:t>
        <w:tab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U Francese anzianu (fracone) è pruvenzale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-manghjà</w:t>
        <w:tab/>
        <w:tab/>
        <w:t>-viaghju</w:t>
        <w:tab/>
        <w:tab/>
        <w:tab/>
        <w:t>-giardinu</w:t>
      </w:r>
    </w:p>
    <w:p>
      <w:pPr>
        <w:pStyle w:val="TextBodyIndent"/>
        <w:rPr/>
      </w:pPr>
      <w:r>
        <w:rPr/>
        <w:t>-ghjostra</w:t>
        <w:tab/>
        <w:tab/>
        <w:tab/>
        <w:t>-baulu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U Spagnolu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-sgiò</w:t>
        <w:tab/>
        <w:tab/>
        <w:tab/>
        <w:t>-crianza</w:t>
        <w:tab/>
        <w:tab/>
        <w:tab/>
        <w:t>-crianzatu</w:t>
      </w:r>
    </w:p>
    <w:p>
      <w:pPr>
        <w:pStyle w:val="TextBodyIndent"/>
        <w:rPr/>
      </w:pPr>
      <w:r>
        <w:rPr/>
        <w:t>-cumplimentu</w:t>
        <w:tab/>
        <w:tab/>
        <w:t>-lindu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U Ghjenuvese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-piola</w:t>
        <w:tab/>
        <w:tab/>
        <w:tab/>
        <w:t>-brandale</w:t>
        <w:tab/>
        <w:tab/>
        <w:tab/>
        <w:t>-spichjetti</w:t>
      </w:r>
    </w:p>
    <w:p>
      <w:pPr>
        <w:pStyle w:val="TextBodyIndent"/>
        <w:rPr/>
      </w:pPr>
      <w:r>
        <w:rPr/>
        <w:t>-carrega</w:t>
        <w:tab/>
        <w:tab/>
        <w:tab/>
        <w:t>-carbusgiu</w:t>
        <w:tab/>
        <w:tab/>
        <w:tab/>
        <w:t>-carrughju</w:t>
      </w:r>
    </w:p>
    <w:p>
      <w:pPr>
        <w:pStyle w:val="TextBodyIndent"/>
        <w:rPr/>
      </w:pPr>
      <w:r>
        <w:rPr/>
        <w:t>-camallu</w:t>
        <w:tab/>
        <w:tab/>
        <w:tab/>
        <w:t>- scagnu</w:t>
        <w:tab/>
        <w:tab/>
        <w:tab/>
        <w:t>-missiavu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U Tuscanu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-armariu</w:t>
        <w:tab/>
        <w:tab/>
        <w:tab/>
        <w:t>-etima</w:t>
        <w:tab/>
        <w:tab/>
        <w:tab/>
        <w:tab/>
        <w:t>-minucci</w:t>
      </w:r>
    </w:p>
    <w:p>
      <w:pPr>
        <w:pStyle w:val="TextBodyIndent"/>
        <w:rPr/>
      </w:pPr>
      <w:r>
        <w:rPr/>
        <w:t>-tamantu</w:t>
        <w:tab/>
        <w:tab/>
        <w:tab/>
        <w:t>-mansu</w:t>
        <w:tab/>
        <w:tab/>
        <w:tab/>
        <w:tab/>
        <w:t>-avale</w:t>
      </w:r>
    </w:p>
    <w:p>
      <w:pPr>
        <w:pStyle w:val="TextBodyIndent"/>
        <w:rPr/>
      </w:pPr>
      <w:r>
        <w:rPr/>
        <w:t>-lebiu</w:t>
        <w:tab/>
        <w:tab/>
        <w:tab/>
        <w:t>-albasgia</w:t>
        <w:tab/>
        <w:tab/>
        <w:tab/>
        <w:t>-besgiu</w:t>
      </w:r>
    </w:p>
    <w:p>
      <w:pPr>
        <w:pStyle w:val="Normal"/>
        <w:ind w:firstLine="540"/>
        <w:rPr/>
      </w:pPr>
      <w:r>
        <w:rPr/>
      </w:r>
    </w:p>
    <w:p>
      <w:pPr>
        <w:pStyle w:val="Retraitcorpsdetexte3"/>
        <w:rPr/>
      </w:pPr>
      <w:r>
        <w:rPr/>
        <w:t>L’imprestiti da u francese mudernu prupunianu di trattà li in un sottu capitulu differente postu ch’elli sò assai più impurtanti è toccanu, cù u lessicu, à parechji altri duminii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  <w:t>L’impresiti recenti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Tratteremu quì di i « </w:t>
      </w:r>
      <w:r>
        <w:rPr>
          <w:i/>
          <w:iCs/>
        </w:rPr>
        <w:t>neulugisimi</w:t>
      </w:r>
      <w:r>
        <w:rPr/>
        <w:t> » vale à dì di e parolle di creazione recente pigliate in prestu à lingue strangere. Femu subitu a distinzione trà ciò chì avemu chjamatu « </w:t>
      </w:r>
      <w:r>
        <w:rPr>
          <w:b/>
          <w:bCs/>
        </w:rPr>
        <w:t>imprestiti di necessità</w:t>
      </w:r>
      <w:r>
        <w:rPr/>
        <w:t> » è « </w:t>
      </w:r>
      <w:r>
        <w:rPr>
          <w:b/>
          <w:bCs/>
        </w:rPr>
        <w:t>impresiti di lussu</w:t>
      </w:r>
      <w:r>
        <w:rPr/>
        <w:t> ». I primi currispondenu à un bisognu di a lingua chì riceve pè nummà cose nove chì anu digià un nome in altrò.</w:t>
      </w:r>
    </w:p>
    <w:p>
      <w:pPr>
        <w:pStyle w:val="Normal"/>
        <w:ind w:firstLine="540"/>
        <w:jc w:val="both"/>
        <w:rPr/>
      </w:pPr>
      <w:r>
        <w:rPr/>
        <w:t>L’integrazione vene ancu più faciule quandu e lingue (quella chì piglia è quella chì dà) sò di a listessa famiglia, e lingue rumanze, per un dettu. I secondi, « </w:t>
      </w:r>
      <w:r>
        <w:rPr>
          <w:i/>
          <w:iCs/>
        </w:rPr>
        <w:t>l’imprestiti di lussu</w:t>
      </w:r>
      <w:r>
        <w:rPr/>
        <w:t xml:space="preserve"> », sò e forme pigliate à un’altra lingua quandu quella chì riceve hà e so forme proprie. Cusì diceremu chì : « televisione, radiu, sinemà, telefunu, magnetofunu, urdinatore, infurmatica »… sò </w:t>
      </w:r>
      <w:r>
        <w:rPr>
          <w:b/>
          <w:bCs/>
        </w:rPr>
        <w:t>imprestiti di necessità</w:t>
      </w:r>
      <w:r>
        <w:rPr/>
        <w:t xml:space="preserve"> è chì : « buatta, fattore, criò, trussò, turcione, timbru, dentella, pienta »… sò </w:t>
      </w:r>
      <w:r>
        <w:rPr>
          <w:b/>
          <w:bCs/>
        </w:rPr>
        <w:t>imprestiti di lussu</w:t>
      </w:r>
      <w:r>
        <w:rPr/>
        <w:t xml:space="preserve">  postu chì u corsu hà : « scatula, pidone, mina, panni, canavacciu, franchzia, trinnetta, lagnanza »…</w:t>
      </w:r>
    </w:p>
    <w:p>
      <w:pPr>
        <w:pStyle w:val="Normal"/>
        <w:ind w:firstLine="540"/>
        <w:jc w:val="both"/>
        <w:rPr/>
      </w:pPr>
      <w:r>
        <w:rPr/>
        <w:t>Esempii di issu tippu si ne trova « </w:t>
      </w:r>
      <w:r>
        <w:rPr>
          <w:i/>
          <w:iCs/>
        </w:rPr>
        <w:t>à buzeffu</w:t>
      </w:r>
      <w:r>
        <w:rPr/>
        <w:t> » (pè dì la in arabu) in corsu è si spiega da a situazione particualre ch’ella campa a lingua corsa di pettu à u francese ; si ne riparlerà più avanti cù u cuncettu di « </w:t>
      </w:r>
      <w:r>
        <w:rPr>
          <w:i/>
          <w:iCs/>
        </w:rPr>
        <w:t>diglussia</w:t>
      </w:r>
      <w:r>
        <w:rPr/>
        <w:t> ».</w:t>
      </w:r>
    </w:p>
    <w:p>
      <w:pPr>
        <w:pStyle w:val="TextBodyIndent"/>
        <w:jc w:val="both"/>
        <w:rPr/>
      </w:pPr>
      <w:r>
        <w:rPr/>
        <w:t>I neulugisimi si prisentanu sottu à duie forme 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ò </w:t>
      </w:r>
      <w:r>
        <w:rPr>
          <w:b/>
          <w:bCs/>
        </w:rPr>
        <w:t>integrali</w:t>
      </w:r>
      <w:r>
        <w:rPr/>
        <w:t xml:space="preserve"> quandu si piglia à un’altra lingua parolle tale è quale : parking, pull-over, football… pè u più sò parolle « </w:t>
      </w:r>
      <w:r>
        <w:rPr>
          <w:i/>
          <w:iCs/>
        </w:rPr>
        <w:t>anglusassone</w:t>
      </w:r>
      <w:r>
        <w:rPr/>
        <w:t> » è si capisce chì l’imprestitu sia integrale perchè a lingua chì dà in prestu ùn hè micca di a listessa famiglia linguistic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ò </w:t>
      </w:r>
      <w:r>
        <w:rPr>
          <w:b/>
          <w:bCs/>
        </w:rPr>
        <w:t>parziali</w:t>
      </w:r>
      <w:r>
        <w:rPr/>
        <w:t xml:space="preserve"> quandu i neulugisimi s’adattanu à livellu funeticu, funulogicu, murfulogicu à u sistema chì i piglia. A parentia linguistica trà u corsu è u talianu o u francese rendenu faciule l’adattazione di parolle cum’è : televisione, radiu, magnetofunu, aviò… realizate funeticamente secondu u sistema funulogicu corsu.</w:t>
      </w:r>
    </w:p>
    <w:p>
      <w:pPr>
        <w:pStyle w:val="Normal"/>
        <w:ind w:firstLine="540"/>
        <w:jc w:val="both"/>
        <w:rPr/>
      </w:pPr>
      <w:r>
        <w:rPr/>
        <w:t>Un altru tippu di neulugisimu hè u « </w:t>
      </w:r>
      <w:r>
        <w:rPr>
          <w:b/>
          <w:bCs/>
        </w:rPr>
        <w:t>calcu</w:t>
      </w:r>
      <w:r>
        <w:rPr/>
        <w:t> » chì cunsiste à piglià, ind’è un’altra lingua, forme lessicale è di fà ne una traduzzione cù elementi indigenti 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lang w:val="en-GB"/>
        </w:rPr>
        <w:t>-week end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fine settimana</w:t>
      </w:r>
    </w:p>
    <w:p>
      <w:pPr>
        <w:pStyle w:val="Normal"/>
        <w:ind w:firstLine="540"/>
        <w:rPr/>
      </w:pPr>
      <w:r>
        <w:rPr/>
        <w:t>-sky scraper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gratta celu</w:t>
      </w:r>
    </w:p>
    <w:p>
      <w:pPr>
        <w:pStyle w:val="Normal"/>
        <w:ind w:firstLine="540"/>
        <w:rPr/>
      </w:pPr>
      <w:r>
        <w:rPr/>
        <w:t>-planche à voile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avula à vela</w:t>
      </w:r>
    </w:p>
    <w:p>
      <w:pPr>
        <w:pStyle w:val="Normal"/>
        <w:ind w:firstLine="540"/>
        <w:rPr/>
      </w:pPr>
      <w:r>
        <w:rPr/>
        <w:t>-coupe fe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aglia focu</w:t>
      </w:r>
    </w:p>
    <w:p>
      <w:pPr>
        <w:pStyle w:val="Normal"/>
        <w:ind w:firstLine="540"/>
        <w:rPr/>
      </w:pPr>
      <w:r>
        <w:rPr/>
        <w:t xml:space="preserve">- sky de fond 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sky di fondu…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  <w:t>U pesu di a « diglussia »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U cuncettu di « </w:t>
      </w:r>
      <w:r>
        <w:rPr>
          <w:i/>
          <w:iCs/>
        </w:rPr>
        <w:t>diglussia</w:t>
      </w:r>
      <w:r>
        <w:rPr/>
        <w:t> » vole illustrà una situazione di « </w:t>
      </w:r>
      <w:r>
        <w:rPr>
          <w:i/>
          <w:iCs/>
        </w:rPr>
        <w:t>bislinguisimu di fatti</w:t>
      </w:r>
      <w:r>
        <w:rPr/>
        <w:t> » induve l’una è l’altra lingua ùn anu micca u listessu statutu. À una li si accunsente un statutu « </w:t>
      </w:r>
      <w:r>
        <w:rPr>
          <w:i/>
          <w:iCs/>
        </w:rPr>
        <w:t>altu</w:t>
      </w:r>
      <w:r>
        <w:rPr/>
        <w:t> » quandu l’altra si cuntenta di un statutu « </w:t>
      </w:r>
      <w:r>
        <w:rPr>
          <w:i/>
          <w:iCs/>
        </w:rPr>
        <w:t>bassu</w:t>
      </w:r>
      <w:r>
        <w:rPr/>
        <w:t> ». In isse cundizione si capisce chì a lingua detta « alta » si piglii un valore culturale è suciale impurtantissimu lascendu à l’altra u solu duminiu affettivu. Ma, da issa duminazione (aiutata spessu da misure glottupulitiche chì a rinforzanu), ci pò nasce u cunflittu chì, oghje, caratterizeghja a situazione corsa. Issu cunflittu trova a so ghjustificazione in a presa di cuscenza cullettiva « </w:t>
      </w:r>
      <w:r>
        <w:rPr>
          <w:i/>
          <w:iCs/>
        </w:rPr>
        <w:t>di a perdita di l’identità linguistica</w:t>
      </w:r>
      <w:r>
        <w:rPr/>
        <w:t> » (è dopu di a perdita di l’identità culturale chì sbocca nantu à manifestazioni ideulogiche particulare), per via di l’influenza sempre più maiò di a lingua duminante sopra à quella duminata. Hè detta issa influenza linguistica viaghja ind’è i dui sensi è a lingua corsa, ancu ella, agisce nantu à u francese dendu nascita à ciò chì vene chjamatu « </w:t>
      </w:r>
      <w:r>
        <w:rPr>
          <w:i/>
          <w:iCs/>
        </w:rPr>
        <w:t>francese regiunale di Corsica</w:t>
      </w:r>
      <w:r>
        <w:rPr/>
        <w:t> » (a manera particulare ch’elli anu i corsi di parlà francese è chì si ricunnosce da un « </w:t>
      </w:r>
      <w:r>
        <w:rPr>
          <w:i/>
          <w:iCs/>
        </w:rPr>
        <w:t>certu accentu</w:t>
      </w:r>
      <w:r>
        <w:rPr/>
        <w:t> » uccasiunatu da u sistema funulogicu è murfulogicu di u corsu) à cantu à d’altri gradi chì sò stati chjamati « </w:t>
      </w:r>
      <w:r>
        <w:rPr>
          <w:i/>
          <w:iCs/>
        </w:rPr>
        <w:t>francorsu</w:t>
      </w:r>
      <w:r>
        <w:rPr/>
        <w:t> » è « </w:t>
      </w:r>
      <w:r>
        <w:rPr>
          <w:i/>
          <w:iCs/>
        </w:rPr>
        <w:t>corsancese</w:t>
      </w:r>
      <w:r>
        <w:rPr/>
        <w:t> ». Ma l’influenza di a lingua duminata nantu à quella duminante hè poca in paragone cù quella chì viaghja in sensu cuntrariu, è agisce un pocu cum’è un sottustratu. In cuntestu corsu a lingua francese pruvuchjeghja, ind’è u corsu, cambiamenti linguistichi chì toccanu à parechji duminii. Pruvemu, avale, à prisentà li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jc w:val="both"/>
        <w:rPr/>
      </w:pPr>
      <w:r>
        <w:rPr/>
        <w:t>Duminiu lessic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Hè quessu u duminiu chì pare u più sensibule perchè si palesa subitu à pena omu piglia a parolla. I cambiamenti si facenu sopra à tuttu per via di ciò chì avemu chjamatu « </w:t>
      </w:r>
      <w:r>
        <w:rPr>
          <w:i/>
          <w:iCs/>
        </w:rPr>
        <w:t>l’impresititi di lussu</w:t>
      </w:r>
      <w:r>
        <w:rPr/>
        <w:t> ». Daremu qualchì esempiu mittendu, in a culonna di manca, a forma corsa uriginale, è, in quella di dritta, u neulugisimu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-panatteru 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bulansgeru</w:t>
      </w:r>
    </w:p>
    <w:p>
      <w:pPr>
        <w:pStyle w:val="Normal"/>
        <w:ind w:firstLine="540"/>
        <w:rPr/>
      </w:pPr>
      <w:r>
        <w:rPr/>
        <w:t>-macillar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busceru</w:t>
      </w:r>
    </w:p>
    <w:p>
      <w:pPr>
        <w:pStyle w:val="Normal"/>
        <w:ind w:firstLine="540"/>
        <w:rPr/>
      </w:pPr>
      <w:r>
        <w:rPr/>
        <w:t>-scatula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buatta</w:t>
      </w:r>
    </w:p>
    <w:p>
      <w:pPr>
        <w:pStyle w:val="Normal"/>
        <w:ind w:firstLine="540"/>
        <w:rPr/>
      </w:pPr>
      <w:r>
        <w:rPr/>
        <w:t>-curnochjul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bossa</w:t>
      </w:r>
    </w:p>
    <w:p>
      <w:pPr>
        <w:pStyle w:val="Normal"/>
        <w:ind w:firstLine="540"/>
        <w:rPr/>
      </w:pPr>
      <w:r>
        <w:rPr/>
        <w:t>-crochje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bicchiglie</w:t>
      </w:r>
    </w:p>
    <w:p>
      <w:pPr>
        <w:pStyle w:val="Normal"/>
        <w:ind w:firstLine="540"/>
        <w:rPr/>
      </w:pPr>
      <w:r>
        <w:rPr/>
        <w:t>-diverte si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amusà si</w:t>
      </w:r>
    </w:p>
    <w:p>
      <w:pPr>
        <w:pStyle w:val="Normal"/>
        <w:ind w:firstLine="540"/>
        <w:rPr/>
      </w:pPr>
      <w:r>
        <w:rPr/>
        <w:t>-spassighjà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pruminà</w:t>
      </w:r>
    </w:p>
    <w:p>
      <w:pPr>
        <w:pStyle w:val="Normal"/>
        <w:ind w:firstLine="540"/>
        <w:rPr/>
      </w:pPr>
      <w:r>
        <w:rPr/>
        <w:t>-spichjetti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lunetti</w:t>
      </w:r>
    </w:p>
    <w:p>
      <w:pPr>
        <w:pStyle w:val="Normal"/>
        <w:ind w:firstLine="540"/>
        <w:rPr/>
      </w:pPr>
      <w:r>
        <w:rPr/>
        <w:t>-scagnu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burò</w:t>
      </w:r>
    </w:p>
    <w:p>
      <w:pPr>
        <w:pStyle w:val="Normal"/>
        <w:ind w:firstLine="540"/>
        <w:rPr/>
      </w:pPr>
      <w:r>
        <w:rPr/>
        <w:t>-felice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orosu…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U lettore puderà, di sicuru, truvà, à dì per ellu, d’altri esempii chì e discursate cutidiane pruducenu à più pudè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jc w:val="both"/>
        <w:rPr/>
      </w:pPr>
      <w:r>
        <w:rPr/>
        <w:t>Duminiu funulogicu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Quessu hè u duminiu di l’urganizazione di i soni ind’è u sistema. Cusì s’affaccanu, in corsu, certi soni o gruppi di soni chì ùn esistenu micca in u sistema corsu ma chì sò prisenti in u sistema francese. Ùn avemu micca a pussibulità di prupone una trascrizzione funulogica ma quella ortograffica basterà pè illustrà u pruposit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esiliatu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exiliatu</w:t>
      </w:r>
    </w:p>
    <w:p>
      <w:pPr>
        <w:pStyle w:val="TextBodyIndent"/>
        <w:rPr/>
      </w:pPr>
      <w:r>
        <w:rPr/>
        <w:t>-esamine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examine</w:t>
      </w:r>
    </w:p>
    <w:p>
      <w:pPr>
        <w:pStyle w:val="TextBodyIndent"/>
        <w:rPr/>
      </w:pPr>
      <w:r>
        <w:rPr/>
        <w:t>-spertu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expertu</w:t>
      </w:r>
    </w:p>
    <w:p>
      <w:pPr>
        <w:pStyle w:val="TextBodyIndent"/>
        <w:rPr/>
      </w:pPr>
      <w:r>
        <w:rPr/>
        <w:t>-adattà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adaptà</w:t>
      </w:r>
    </w:p>
    <w:p>
      <w:pPr>
        <w:pStyle w:val="TextBodyIndent"/>
        <w:rPr/>
      </w:pPr>
      <w:r>
        <w:rPr/>
        <w:t>-attualità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actualità</w:t>
      </w:r>
    </w:p>
    <w:p>
      <w:pPr>
        <w:pStyle w:val="TextBodyIndent"/>
        <w:rPr/>
      </w:pPr>
      <w:r>
        <w:rPr/>
        <w:t>-amministrà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administrà</w:t>
      </w:r>
    </w:p>
    <w:p>
      <w:pPr>
        <w:pStyle w:val="TextBodyIndent"/>
        <w:rPr/>
      </w:pPr>
      <w:r>
        <w:rPr/>
        <w:t>-elettricità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electricità…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(e duie ultime forme anu, in corsu, e variante « </w:t>
      </w:r>
      <w:r>
        <w:rPr>
          <w:i/>
          <w:iCs/>
        </w:rPr>
        <w:t>ministrà</w:t>
      </w:r>
      <w:r>
        <w:rPr/>
        <w:t> » è « </w:t>
      </w:r>
      <w:r>
        <w:rPr>
          <w:i/>
          <w:iCs/>
        </w:rPr>
        <w:t>tricità</w:t>
      </w:r>
      <w:r>
        <w:rPr/>
        <w:t xml:space="preserve"> » chì tistimugneghjanu d’una doppia evulusione : una cù </w:t>
      </w:r>
      <w:r>
        <w:rPr>
          <w:b/>
          <w:bCs/>
        </w:rPr>
        <w:t>l’assimilazione cunsunantica</w:t>
      </w:r>
      <w:r>
        <w:rPr/>
        <w:t xml:space="preserve"> (una cunsunale assimileghja l’altra è si raddoppia) è una cù </w:t>
      </w:r>
      <w:r>
        <w:rPr>
          <w:b/>
          <w:bCs/>
        </w:rPr>
        <w:t>l’aferesi</w:t>
      </w:r>
      <w:r>
        <w:rPr/>
        <w:t xml:space="preserve"> (scapatura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Truvemu quantunque, neulugisimi cum’è « </w:t>
      </w:r>
      <w:r>
        <w:rPr>
          <w:i/>
          <w:iCs/>
        </w:rPr>
        <w:t>etnulugia, tecnulugia</w:t>
      </w:r>
      <w:r>
        <w:rPr/>
        <w:t> » chì l’usu hà integratu senza fà l’assimilazione chì averia devutu dà e forme « </w:t>
      </w:r>
      <w:r>
        <w:rPr>
          <w:i/>
          <w:iCs/>
        </w:rPr>
        <w:t>ennulugia, tennulugia</w:t>
      </w:r>
      <w:r>
        <w:rPr/>
        <w:t> »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Duminiu grammaticale è murfulogicu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vemu esempii di « </w:t>
      </w:r>
      <w:r>
        <w:rPr>
          <w:i/>
          <w:iCs/>
        </w:rPr>
        <w:t>cunfusione</w:t>
      </w:r>
      <w:r>
        <w:rPr/>
        <w:t> » in l’adopru di e prepusizione 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ghjunghje da Bastia</w:t>
        <w:tab/>
        <w:tab/>
      </w:r>
      <w:r>
        <w:rPr>
          <w:rFonts w:eastAsia="Wingdings" w:cs="Wingdings" w:ascii="Wingdings" w:hAnsi="Wingdings"/>
        </w:rPr>
        <w:t></w:t>
      </w:r>
      <w:r>
        <w:rPr/>
        <w:t>ghjunghje di Bastia</w:t>
      </w:r>
    </w:p>
    <w:p>
      <w:pPr>
        <w:pStyle w:val="TextBodyIndent"/>
        <w:rPr/>
      </w:pPr>
      <w:r>
        <w:rPr/>
        <w:t>-a messa detta da u prete</w:t>
        <w:tab/>
      </w:r>
      <w:r>
        <w:rPr>
          <w:rFonts w:eastAsia="Wingdings" w:cs="Wingdings" w:ascii="Wingdings" w:hAnsi="Wingdings"/>
        </w:rPr>
        <w:t></w:t>
      </w:r>
      <w:r>
        <w:rPr/>
        <w:t>a messa detta pè u prete</w:t>
      </w:r>
    </w:p>
    <w:p>
      <w:pPr>
        <w:pStyle w:val="TextBodyIndent"/>
        <w:rPr/>
      </w:pPr>
      <w:r>
        <w:rPr/>
        <w:t>-un soldu da dece franchi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un soldu di dece franchi</w:t>
      </w:r>
    </w:p>
    <w:p>
      <w:pPr>
        <w:pStyle w:val="TextBodyIndent"/>
        <w:rPr/>
      </w:pPr>
      <w:r>
        <w:rPr/>
        <w:t>-un mobule di pinu</w:t>
        <w:tab/>
        <w:tab/>
      </w:r>
      <w:r>
        <w:rPr>
          <w:rFonts w:eastAsia="Wingdings" w:cs="Wingdings" w:ascii="Wingdings" w:hAnsi="Wingdings"/>
        </w:rPr>
        <w:t></w:t>
      </w:r>
      <w:r>
        <w:rPr/>
        <w:t>un mobule in pinu</w:t>
      </w:r>
    </w:p>
    <w:p>
      <w:pPr>
        <w:pStyle w:val="TextBodyIndent"/>
        <w:rPr/>
      </w:pPr>
      <w:r>
        <w:rPr/>
        <w:t>-fà da manghjà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fà à manghjà</w:t>
      </w:r>
    </w:p>
    <w:p>
      <w:pPr>
        <w:pStyle w:val="TextBodyIndent"/>
        <w:rPr/>
      </w:pPr>
      <w:r>
        <w:rPr>
          <w:lang w:val="de-DE"/>
        </w:rPr>
        <w:t>-falendu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de-DE"/>
        </w:rPr>
        <w:t>in falendu ( ?)</w:t>
      </w:r>
    </w:p>
    <w:p>
      <w:pPr>
        <w:pStyle w:val="TextBodyIndent"/>
        <w:rPr/>
      </w:pPr>
      <w:r>
        <w:rPr/>
        <w:t>-à pocu à poc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pocu à pocu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« </w:t>
      </w:r>
      <w:r>
        <w:rPr>
          <w:i/>
          <w:iCs/>
        </w:rPr>
        <w:t>cunfusione</w:t>
      </w:r>
      <w:r>
        <w:rPr/>
        <w:t> » ind’è a suffisera 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accittatoghj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accittevule</w:t>
      </w:r>
    </w:p>
    <w:p>
      <w:pPr>
        <w:pStyle w:val="TextBodyIndent"/>
        <w:rPr/>
      </w:pPr>
      <w:r>
        <w:rPr/>
        <w:t>-capiscitoghj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apiscevule</w:t>
      </w:r>
    </w:p>
    <w:p>
      <w:pPr>
        <w:pStyle w:val="TextBodyIndent"/>
        <w:rPr/>
      </w:pPr>
      <w:r>
        <w:rPr/>
        <w:t>-faciule (avverbiu)</w:t>
        <w:tab/>
        <w:tab/>
      </w:r>
      <w:r>
        <w:rPr>
          <w:rFonts w:eastAsia="Wingdings" w:cs="Wingdings" w:ascii="Wingdings" w:hAnsi="Wingdings"/>
        </w:rPr>
        <w:t></w:t>
      </w:r>
      <w:r>
        <w:rPr/>
        <w:t>faciulmente</w:t>
      </w:r>
    </w:p>
    <w:p>
      <w:pPr>
        <w:pStyle w:val="TextBodyIndent"/>
        <w:rPr/>
      </w:pPr>
      <w:r>
        <w:rPr/>
        <w:t>-difficiule (avverbiu)</w:t>
        <w:tab/>
        <w:tab/>
      </w:r>
      <w:r>
        <w:rPr>
          <w:rFonts w:eastAsia="Wingdings" w:cs="Wingdings" w:ascii="Wingdings" w:hAnsi="Wingdings"/>
        </w:rPr>
        <w:t></w:t>
      </w:r>
      <w:r>
        <w:rPr/>
        <w:t>difficiulmente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Duminiu sintatticu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Si tratta di spressione chì rispechjanu a sintassa di u francese quandu u corsu averia un assestu differente 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ghjunghje à pena</w:t>
        <w:tab/>
        <w:tab/>
      </w:r>
      <w:r>
        <w:rPr>
          <w:rFonts w:eastAsia="Wingdings" w:cs="Wingdings" w:ascii="Wingdings" w:hAnsi="Wingdings"/>
        </w:rPr>
        <w:t></w:t>
      </w:r>
      <w:r>
        <w:rPr/>
        <w:t>vene di ghjunghje</w:t>
      </w:r>
    </w:p>
    <w:p>
      <w:pPr>
        <w:pStyle w:val="TextBodyIndent"/>
        <w:rPr/>
      </w:pPr>
      <w:r>
        <w:rPr/>
        <w:t>-da dece anni in quà</w:t>
        <w:tab/>
        <w:tab/>
      </w:r>
      <w:r>
        <w:rPr>
          <w:rFonts w:eastAsia="Wingdings" w:cs="Wingdings" w:ascii="Wingdings" w:hAnsi="Wingdings"/>
        </w:rPr>
        <w:t></w:t>
      </w:r>
      <w:r>
        <w:rPr/>
        <w:t>dipoi dece anni</w:t>
      </w:r>
    </w:p>
    <w:p>
      <w:pPr>
        <w:pStyle w:val="TextBodyIndent"/>
        <w:rPr/>
      </w:pPr>
      <w:r>
        <w:rPr/>
        <w:t>-trè anni fà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i hè trè anni</w:t>
      </w:r>
    </w:p>
    <w:p>
      <w:pPr>
        <w:pStyle w:val="TextBodyIndent"/>
        <w:rPr/>
      </w:pPr>
      <w:r>
        <w:rPr>
          <w:lang w:val="en-GB"/>
        </w:rPr>
        <w:t>-ogni dece anni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>tutti i dece anni</w:t>
      </w:r>
    </w:p>
    <w:p>
      <w:pPr>
        <w:pStyle w:val="TextBodyIndent"/>
        <w:rPr/>
      </w:pPr>
      <w:r>
        <w:rPr/>
        <w:t>-ci sò tutti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i hè tuttu u mondu…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ind w:firstLine="540"/>
        <w:jc w:val="both"/>
        <w:rPr/>
      </w:pPr>
      <w:r>
        <w:rPr/>
        <w:t>U duminiu di i calchi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Avemu avutu l’uccasione di dì chì </w:t>
      </w:r>
      <w:r>
        <w:rPr>
          <w:i/>
          <w:iCs/>
        </w:rPr>
        <w:t>« i calchi</w:t>
      </w:r>
      <w:r>
        <w:rPr/>
        <w:t> » sò forme direttamente tradutte da forme strangere cù u materiale lessicale indegnu. In issu casu si tratta d’imprestiti di necessità pè pudè nummà ugetti novi.</w:t>
      </w:r>
    </w:p>
    <w:p>
      <w:pPr>
        <w:pStyle w:val="Normal"/>
        <w:ind w:firstLine="540"/>
        <w:jc w:val="both"/>
        <w:rPr/>
      </w:pPr>
      <w:r>
        <w:rPr/>
        <w:t>Esiste un’altra forma di « </w:t>
      </w:r>
      <w:r>
        <w:rPr>
          <w:i/>
          <w:iCs/>
        </w:rPr>
        <w:t>calcu</w:t>
      </w:r>
      <w:r>
        <w:rPr/>
        <w:t> » chì cunsiste à traduce direttamente una forma idiumatica d’una lingua ind’è l’altra lingua quandu a lingua chì piglia in prestu hà e so proprie forme. Cusì, in corsu, truvemu tutta una mansa di spressione direttamente tradutte da quelle idiumatiche francese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svintulata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olpu di ventu</w:t>
      </w:r>
    </w:p>
    <w:p>
      <w:pPr>
        <w:pStyle w:val="Normal"/>
        <w:ind w:firstLine="540"/>
        <w:rPr/>
      </w:pPr>
      <w:r>
        <w:rPr/>
        <w:t>-telefunata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olpu di telefunu</w:t>
      </w:r>
    </w:p>
    <w:p>
      <w:pPr>
        <w:pStyle w:val="Normal"/>
        <w:ind w:firstLine="540"/>
        <w:rPr/>
      </w:pPr>
      <w:r>
        <w:rPr/>
        <w:t>-vucata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olpu di remu</w:t>
      </w:r>
    </w:p>
    <w:p>
      <w:pPr>
        <w:pStyle w:val="Normal"/>
        <w:ind w:firstLine="540"/>
        <w:rPr/>
      </w:pPr>
      <w:r>
        <w:rPr/>
        <w:t>-uchjata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olpu d’ochju</w:t>
      </w:r>
    </w:p>
    <w:p>
      <w:pPr>
        <w:pStyle w:val="Normal"/>
        <w:ind w:firstLine="540"/>
        <w:jc w:val="both"/>
        <w:rPr/>
      </w:pPr>
      <w:r>
        <w:rPr/>
        <w:t>(di isse spressione cù « </w:t>
      </w:r>
      <w:r>
        <w:rPr>
          <w:i/>
          <w:iCs/>
        </w:rPr>
        <w:t>i colpi</w:t>
      </w:r>
      <w:r>
        <w:rPr/>
        <w:t> » ci ne hè tante è più ma ci pianteremu quì pè pudè dà altri esempii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cercà u pelu ind’è l’ovu</w:t>
        <w:tab/>
      </w:r>
      <w:r>
        <w:rPr>
          <w:rFonts w:eastAsia="Wingdings" w:cs="Wingdings" w:ascii="Wingdings" w:hAnsi="Wingdings"/>
        </w:rPr>
        <w:t></w:t>
      </w:r>
      <w:r>
        <w:rPr/>
        <w:t>taglià i capelli in 4</w:t>
      </w:r>
    </w:p>
    <w:p>
      <w:pPr>
        <w:pStyle w:val="Normal"/>
        <w:ind w:firstLine="540"/>
        <w:rPr/>
      </w:pPr>
      <w:r>
        <w:rPr/>
        <w:t>-dunnaghj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aldu lapinu</w:t>
      </w:r>
    </w:p>
    <w:p>
      <w:pPr>
        <w:pStyle w:val="Normal"/>
        <w:ind w:firstLine="540"/>
        <w:rPr/>
      </w:pPr>
      <w:r>
        <w:rPr/>
        <w:t>-minaccià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fà cantà</w:t>
      </w:r>
    </w:p>
    <w:p>
      <w:pPr>
        <w:pStyle w:val="Normal"/>
        <w:ind w:firstLine="540"/>
        <w:rPr/>
      </w:pPr>
      <w:r>
        <w:rPr/>
        <w:t>-rompistacche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sciappa pedi</w:t>
      </w:r>
    </w:p>
    <w:p>
      <w:pPr>
        <w:pStyle w:val="Normal"/>
        <w:ind w:firstLine="540"/>
        <w:rPr/>
      </w:pPr>
      <w:r>
        <w:rPr/>
        <w:t>-suffrighje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fà rivene</w:t>
      </w:r>
    </w:p>
    <w:p>
      <w:pPr>
        <w:pStyle w:val="Normal"/>
        <w:ind w:firstLine="540"/>
        <w:rPr/>
      </w:pPr>
      <w:r>
        <w:rPr/>
        <w:t>-spartitemp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impiegu di u tempu</w:t>
      </w:r>
    </w:p>
    <w:p>
      <w:pPr>
        <w:pStyle w:val="Normal"/>
        <w:ind w:firstLine="540"/>
        <w:rPr/>
      </w:pPr>
      <w:r>
        <w:rPr/>
        <w:t>-tocca à voi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hè u vostru tornu</w:t>
      </w:r>
    </w:p>
    <w:p>
      <w:pPr>
        <w:pStyle w:val="Normal"/>
        <w:ind w:firstLine="540"/>
        <w:rPr/>
      </w:pPr>
      <w:r>
        <w:rPr/>
        <w:t>-amaprà à mente</w:t>
        <w:tab/>
        <w:tab/>
      </w:r>
      <w:r>
        <w:rPr>
          <w:rFonts w:eastAsia="Wingdings" w:cs="Wingdings" w:ascii="Wingdings" w:hAnsi="Wingdings"/>
        </w:rPr>
        <w:t></w:t>
      </w:r>
      <w:r>
        <w:rPr/>
        <w:t>amparà per core</w:t>
      </w:r>
    </w:p>
    <w:p>
      <w:pPr>
        <w:pStyle w:val="Normal"/>
        <w:ind w:firstLine="540"/>
        <w:rPr/>
      </w:pPr>
      <w:r>
        <w:rPr/>
        <w:t xml:space="preserve">-scamisgiulà si 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tumbà a vesta</w:t>
      </w:r>
    </w:p>
    <w:p>
      <w:pPr>
        <w:pStyle w:val="Normal"/>
        <w:ind w:firstLine="540"/>
        <w:rPr/>
      </w:pPr>
      <w:r>
        <w:rPr/>
        <w:t>-fà a fila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fà a coda</w:t>
      </w:r>
    </w:p>
    <w:p>
      <w:pPr>
        <w:pStyle w:val="Normal"/>
        <w:ind w:firstLine="540"/>
        <w:rPr/>
      </w:pPr>
      <w:r>
        <w:rPr/>
        <w:t>-tirà u cont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fà l’addizione</w:t>
      </w:r>
    </w:p>
    <w:p>
      <w:pPr>
        <w:pStyle w:val="Normal"/>
        <w:ind w:firstLine="540"/>
        <w:rPr/>
      </w:pPr>
      <w:r>
        <w:rPr/>
        <w:t>-un tagliu di capelli</w:t>
        <w:tab/>
        <w:tab/>
      </w:r>
      <w:r>
        <w:rPr>
          <w:rFonts w:eastAsia="Wingdings" w:cs="Wingdings" w:ascii="Wingdings" w:hAnsi="Wingdings"/>
        </w:rPr>
        <w:t></w:t>
      </w:r>
      <w:r>
        <w:rPr/>
        <w:t>una cuppa di capelli</w:t>
      </w:r>
    </w:p>
    <w:p>
      <w:pPr>
        <w:pStyle w:val="Normal"/>
        <w:ind w:firstLine="540"/>
        <w:rPr/>
      </w:pPr>
      <w:r>
        <w:rPr/>
        <w:t>-sunà un strumentu</w:t>
        <w:tab/>
        <w:tab/>
      </w:r>
      <w:r>
        <w:rPr>
          <w:rFonts w:eastAsia="Wingdings" w:cs="Wingdings" w:ascii="Wingdings" w:hAnsi="Wingdings"/>
        </w:rPr>
        <w:t></w:t>
      </w:r>
      <w:r>
        <w:rPr/>
        <w:t>ghjucà di un strumentu</w:t>
      </w:r>
    </w:p>
    <w:p>
      <w:pPr>
        <w:pStyle w:val="Normal"/>
        <w:ind w:firstLine="540"/>
        <w:rPr/>
      </w:pPr>
      <w:r>
        <w:rPr>
          <w:lang w:val="de-DE"/>
        </w:rPr>
        <w:t>-fà e spese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de-DE"/>
        </w:rPr>
        <w:t>fà e corse</w:t>
      </w:r>
    </w:p>
    <w:p>
      <w:pPr>
        <w:pStyle w:val="Normal"/>
        <w:ind w:firstLine="540"/>
        <w:rPr/>
      </w:pPr>
      <w:r>
        <w:rPr/>
        <w:t xml:space="preserve">-salvà si </w:t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sorte si ne…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Tutte isse forme l’avemu intese noi stessu è d’altre ci sò state trasmesse da infurmazioni difi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In issu capitulu avemu vistu in chì manera una lingua pò arrichisce u so fondu lessicale ciuttendu in d’altre lingue à siconda di i so bisogni. Si pone, cù issu prucessu di creazione lessicale, u prublema di a « </w:t>
      </w:r>
      <w:r>
        <w:rPr>
          <w:i/>
          <w:iCs/>
        </w:rPr>
        <w:t>sputichezza</w:t>
      </w:r>
      <w:r>
        <w:rPr/>
        <w:t> » di a lingua chì piglia in prestu. Ùn vulemu micca entre in issu dibattitu, chì ci alluntaneriamu da l’ugettu di u nostru studiu, ma una cosa hè sicura : ogni situazione di cuntattu linguisticu mette sempre in ballu una mansa di scambii chì sboccanu nantu à cambiamenti rispunsevuli, in parte, di l’evuluzione linguistica. Si capisce chì a situazione « </w:t>
      </w:r>
      <w:r>
        <w:rPr>
          <w:i/>
          <w:iCs/>
        </w:rPr>
        <w:t>diglossica</w:t>
      </w:r>
      <w:r>
        <w:rPr/>
        <w:t> », cum’ella si prisenta in Corsica oghje, si caratterizeghja da un’accellerazione di l’evuluzione fundata nantu à un’influenza di u francese sopra à u corsu più impurtante assai chè u muvimentu cuntrariu. Issa evuluzione « </w:t>
      </w:r>
      <w:r>
        <w:rPr>
          <w:i/>
          <w:iCs/>
        </w:rPr>
        <w:t>infuriata</w:t>
      </w:r>
      <w:r>
        <w:rPr/>
        <w:t> », campata cum’è una perdita d’identità, hè u risultatu di una certa « </w:t>
      </w:r>
      <w:r>
        <w:rPr>
          <w:i/>
          <w:iCs/>
        </w:rPr>
        <w:t>istitunalizazione</w:t>
      </w:r>
      <w:r>
        <w:rPr/>
        <w:t> » di a « </w:t>
      </w:r>
      <w:r>
        <w:rPr>
          <w:i/>
          <w:iCs/>
        </w:rPr>
        <w:t>diglussia</w:t>
      </w:r>
      <w:r>
        <w:rPr/>
        <w:t> ». Si pò pensà chì quandu a cumunutà linguistica corsa accunsenterà, a u corsu, u listessu valore chè quellu attribuitu à u francese, sarà fattu un passu tamantu ver di a messa in opera, da i rispunsevuli pulitichi, d’una vera pulitica di u « </w:t>
      </w:r>
      <w:r>
        <w:rPr>
          <w:i/>
          <w:iCs/>
        </w:rPr>
        <w:t>bislinguisimu</w:t>
      </w:r>
      <w:r>
        <w:rPr/>
        <w:t> 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jc w:val="both"/>
        <w:rPr/>
      </w:pPr>
      <w:r>
        <w:rPr/>
        <w:t>EVULUZIONE INTERN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In issu capitulu tratteremu di un’altra manera d’arricchisce u fondu lessicale di una lingua chè quella di l’imprestitu. À mezu à i diversi modi di furmà parolla nove ci limiteremu à dui prucessi particulari di furmazione lessicale : a derivatura è </w:t>
      </w:r>
      <w:r>
        <w:rPr>
          <w:b/>
          <w:bCs/>
        </w:rPr>
        <w:t>a cumpunitura</w:t>
      </w:r>
      <w:r>
        <w:rPr/>
        <w:t>.</w:t>
      </w:r>
    </w:p>
    <w:p>
      <w:pPr>
        <w:pStyle w:val="Normal"/>
        <w:jc w:val="both"/>
        <w:rPr/>
      </w:pPr>
      <w:r>
        <w:rPr>
          <w:lang w:val="en-GB"/>
        </w:rPr>
        <w:t>A « </w:t>
      </w:r>
      <w:r>
        <w:rPr>
          <w:i/>
          <w:iCs/>
          <w:lang w:val="en-GB"/>
        </w:rPr>
        <w:t>derivatura</w:t>
      </w:r>
      <w:r>
        <w:rPr>
          <w:lang w:val="en-GB"/>
        </w:rPr>
        <w:t xml:space="preserve"> » crea </w:t>
      </w:r>
      <w:r>
        <w:rPr>
          <w:b/>
          <w:bCs/>
          <w:lang w:val="en-GB"/>
        </w:rPr>
        <w:t>parolle derivate</w:t>
      </w:r>
      <w:r>
        <w:rPr>
          <w:lang w:val="en-GB"/>
        </w:rPr>
        <w:t xml:space="preserve"> per via di i </w:t>
      </w:r>
      <w:r>
        <w:rPr>
          <w:b/>
          <w:bCs/>
          <w:lang w:val="en-GB"/>
        </w:rPr>
        <w:t>prefissi</w:t>
      </w:r>
      <w:r>
        <w:rPr>
          <w:lang w:val="en-GB"/>
        </w:rPr>
        <w:t xml:space="preserve"> è di i </w:t>
      </w:r>
      <w:r>
        <w:rPr>
          <w:b/>
          <w:bCs/>
          <w:lang w:val="en-GB"/>
        </w:rPr>
        <w:t>suffissi</w:t>
      </w:r>
      <w:r>
        <w:rPr>
          <w:lang w:val="en-GB"/>
        </w:rPr>
        <w:t xml:space="preserve">. </w:t>
      </w:r>
      <w:r>
        <w:rPr/>
        <w:t>Si tratta d’aghjustà à una « </w:t>
      </w:r>
      <w:r>
        <w:rPr>
          <w:i/>
          <w:iCs/>
        </w:rPr>
        <w:t>basa lessicale</w:t>
      </w:r>
      <w:r>
        <w:rPr/>
        <w:t> » un elementu (prefissu s’ellu hè davanti, suffissu s’ellu hè à daretu) pè pruduce parolle nov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terra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interrà</w:t>
      </w:r>
    </w:p>
    <w:p>
      <w:pPr>
        <w:pStyle w:val="Normal"/>
        <w:ind w:firstLine="708"/>
        <w:rPr/>
      </w:pPr>
      <w:r>
        <w:rPr/>
        <w:t>-legn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lignaghjolu</w:t>
      </w:r>
    </w:p>
    <w:p>
      <w:pPr>
        <w:pStyle w:val="Normal"/>
        <w:ind w:firstLine="708"/>
        <w:rPr/>
      </w:pPr>
      <w:r>
        <w:rPr/>
        <w:t>« </w:t>
      </w:r>
      <w:r>
        <w:rPr>
          <w:i/>
          <w:iCs/>
        </w:rPr>
        <w:t>interrà</w:t>
      </w:r>
      <w:r>
        <w:rPr/>
        <w:t> » è « </w:t>
      </w:r>
      <w:r>
        <w:rPr>
          <w:i/>
          <w:iCs/>
        </w:rPr>
        <w:t>lignaghjolu</w:t>
      </w:r>
      <w:r>
        <w:rPr/>
        <w:t xml:space="preserve"> » sò forme </w:t>
      </w:r>
      <w:r>
        <w:rPr>
          <w:b/>
          <w:bCs/>
        </w:rPr>
        <w:t>derivate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« </w:t>
      </w:r>
      <w:r>
        <w:rPr>
          <w:i/>
          <w:iCs/>
        </w:rPr>
        <w:t>cumpunitura</w:t>
      </w:r>
      <w:r>
        <w:rPr/>
        <w:t xml:space="preserve"> » crea </w:t>
      </w:r>
      <w:r>
        <w:rPr>
          <w:b/>
          <w:bCs/>
        </w:rPr>
        <w:t>parolle cumposte</w:t>
      </w:r>
      <w:r>
        <w:rPr/>
        <w:t xml:space="preserve"> per via di l’aggluttinazione di duie base lessicale chì anu a so vita propria ind’è u sistema 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pettu + rossu</w:t>
        <w:tab/>
        <w:tab/>
      </w:r>
      <w:r>
        <w:rPr>
          <w:rFonts w:eastAsia="Wingdings" w:cs="Wingdings" w:ascii="Wingdings" w:hAnsi="Wingdings"/>
        </w:rPr>
        <w:t></w:t>
      </w:r>
      <w:r>
        <w:rPr/>
        <w:t>pettirossu</w:t>
      </w:r>
    </w:p>
    <w:p>
      <w:pPr>
        <w:pStyle w:val="Normal"/>
        <w:ind w:firstLine="708"/>
        <w:rPr/>
      </w:pPr>
      <w:r>
        <w:rPr/>
        <w:t>-capu + machja</w:t>
        <w:tab/>
      </w:r>
      <w:r>
        <w:rPr>
          <w:rFonts w:eastAsia="Wingdings" w:cs="Wingdings" w:ascii="Wingdings" w:hAnsi="Wingdings"/>
        </w:rPr>
        <w:t></w:t>
      </w:r>
      <w:r>
        <w:rPr/>
        <w:t>capimachja</w:t>
      </w:r>
    </w:p>
    <w:p>
      <w:pPr>
        <w:pStyle w:val="Normal"/>
        <w:ind w:firstLine="708"/>
        <w:rPr/>
      </w:pPr>
      <w:r>
        <w:rPr/>
        <w:t xml:space="preserve">-portu + vechju </w:t>
        <w:tab/>
      </w:r>
      <w:r>
        <w:rPr>
          <w:rFonts w:eastAsia="Wingdings" w:cs="Wingdings" w:ascii="Wingdings" w:hAnsi="Wingdings"/>
        </w:rPr>
        <w:t></w:t>
      </w:r>
      <w:r>
        <w:rPr/>
        <w:t>Purtivechju</w:t>
      </w:r>
    </w:p>
    <w:p>
      <w:pPr>
        <w:pStyle w:val="Normal"/>
        <w:ind w:firstLine="708"/>
        <w:rPr/>
      </w:pPr>
      <w:r>
        <w:rPr/>
        <w:t xml:space="preserve">avemu quì trè esempii di parolle </w:t>
      </w:r>
      <w:r>
        <w:rPr>
          <w:b/>
          <w:bCs/>
        </w:rPr>
        <w:t>cumposte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A Derivatura</w:t>
      </w:r>
    </w:p>
    <w:p>
      <w:pPr>
        <w:pStyle w:val="Heading4"/>
        <w:ind w:firstLine="708"/>
        <w:rPr/>
      </w:pPr>
      <w:r>
        <w:rPr/>
        <w:t>Derivatura cù suffissi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(suffissera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 criterii funziunali pè a classificazione di e parolle derivate piglianu in contu a « </w:t>
      </w:r>
      <w:r>
        <w:rPr>
          <w:i/>
          <w:iCs/>
        </w:rPr>
        <w:t>catiguria di partenza</w:t>
      </w:r>
      <w:r>
        <w:rPr/>
        <w:t> » (basa) è à « </w:t>
      </w:r>
      <w:r>
        <w:rPr>
          <w:i/>
          <w:iCs/>
        </w:rPr>
        <w:t>catiguria finale</w:t>
      </w:r>
      <w:r>
        <w:rPr/>
        <w:t> » (parolla derivata). Cusì si ponu determinà nove tippi di derivati 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  <w:t xml:space="preserve">* nomi </w:t>
        <w:tab/>
        <w:t>derivati da nomi,</w:t>
        <w:tab/>
        <w:t xml:space="preserve"> agettivi è verbi.</w:t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  <w:t xml:space="preserve">* agettivi </w:t>
        <w:tab/>
        <w:t xml:space="preserve">derivati da nomi, </w:t>
        <w:tab/>
        <w:t xml:space="preserve"> agettivi è verbi</w:t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  <w:t>* verbi</w:t>
        <w:tab/>
        <w:tab/>
        <w:t xml:space="preserve">derivati da nomi, </w:t>
        <w:tab/>
        <w:t xml:space="preserve"> agettivi è verbi.</w:t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jc w:val="both"/>
        <w:rPr/>
      </w:pPr>
      <w:r>
        <w:rPr/>
        <w:t>Pè a catiguria da a « </w:t>
      </w:r>
      <w:r>
        <w:rPr>
          <w:i/>
          <w:iCs/>
        </w:rPr>
        <w:t>basa</w:t>
      </w:r>
      <w:r>
        <w:rPr/>
        <w:t> » s’adopranu i termini di « </w:t>
      </w:r>
      <w:r>
        <w:rPr>
          <w:i/>
          <w:iCs/>
        </w:rPr>
        <w:t>denuminale, deagettivale, deverbale</w:t>
      </w:r>
      <w:r>
        <w:rPr/>
        <w:t> ».</w:t>
      </w:r>
    </w:p>
    <w:p>
      <w:pPr>
        <w:pStyle w:val="Normal"/>
        <w:ind w:firstLine="708"/>
        <w:jc w:val="both"/>
        <w:rPr/>
      </w:pPr>
      <w:r>
        <w:rPr/>
        <w:t>Pè a catiguria di u « </w:t>
      </w:r>
      <w:r>
        <w:rPr>
          <w:i/>
          <w:iCs/>
        </w:rPr>
        <w:t>derivatu</w:t>
      </w:r>
      <w:r>
        <w:rPr/>
        <w:t> » quelli di « </w:t>
      </w:r>
      <w:r>
        <w:rPr>
          <w:i/>
          <w:iCs/>
        </w:rPr>
        <w:t>numinale, agettivale, verbale</w:t>
      </w:r>
      <w:r>
        <w:rPr/>
        <w:t> ».</w:t>
      </w:r>
    </w:p>
    <w:p>
      <w:pPr>
        <w:pStyle w:val="Normal"/>
        <w:ind w:firstLine="708"/>
        <w:jc w:val="both"/>
        <w:rPr/>
      </w:pPr>
      <w:r>
        <w:rPr/>
        <w:t>Cusì un « </w:t>
      </w:r>
      <w:r>
        <w:rPr>
          <w:i/>
          <w:iCs/>
        </w:rPr>
        <w:t>numinale denuminale</w:t>
      </w:r>
      <w:r>
        <w:rPr/>
        <w:t> » hè un nome derivatu da un altru nome. Un « </w:t>
      </w:r>
      <w:r>
        <w:rPr>
          <w:i/>
          <w:iCs/>
        </w:rPr>
        <w:t>numinale deagettivale</w:t>
      </w:r>
      <w:r>
        <w:rPr/>
        <w:t> » hè un nome derivatu da un agettivu… ecc.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Retraitcorpsdetexte2"/>
        <w:rPr/>
      </w:pPr>
      <w:r>
        <w:rPr/>
        <w:t>Demu qualchì esempiu :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ind w:firstLine="708"/>
        <w:rPr/>
      </w:pPr>
      <w:r>
        <w:rPr/>
        <w:t>TIPPU</w:t>
        <w:tab/>
        <w:tab/>
        <w:tab/>
        <w:tab/>
        <w:t>DERIVATU</w:t>
        <w:tab/>
        <w:tab/>
        <w:tab/>
        <w:t>BASA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-numinale denuminale</w:t>
        <w:tab/>
        <w:tab/>
        <w:t>: purcaghju</w:t>
        <w:tab/>
        <w:tab/>
        <w:tab/>
        <w:t>: porcu</w:t>
      </w:r>
    </w:p>
    <w:p>
      <w:pPr>
        <w:pStyle w:val="Normal"/>
        <w:ind w:firstLine="708"/>
        <w:rPr/>
      </w:pPr>
      <w:r>
        <w:rPr/>
        <w:t>-numinale deagettivale</w:t>
        <w:tab/>
        <w:tab/>
        <w:t>: bellezza</w:t>
        <w:tab/>
        <w:tab/>
        <w:tab/>
        <w:t>: bellu</w:t>
      </w:r>
    </w:p>
    <w:p>
      <w:pPr>
        <w:pStyle w:val="Normal"/>
        <w:ind w:firstLine="708"/>
        <w:rPr/>
      </w:pPr>
      <w:r>
        <w:rPr/>
        <w:t>-numinale deverbale</w:t>
        <w:tab/>
        <w:tab/>
        <w:tab/>
        <w:t>: speranza</w:t>
        <w:tab/>
        <w:tab/>
        <w:tab/>
        <w:t>: sperà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agettivale denuminale</w:t>
        <w:tab/>
        <w:tab/>
        <w:t>: pilosu</w:t>
        <w:tab/>
        <w:tab/>
        <w:tab/>
        <w:t>: pelu</w:t>
      </w:r>
    </w:p>
    <w:p>
      <w:pPr>
        <w:pStyle w:val="Normal"/>
        <w:ind w:firstLine="708"/>
        <w:rPr/>
      </w:pPr>
      <w:r>
        <w:rPr/>
        <w:t>-agettivale deagettivale</w:t>
        <w:tab/>
        <w:tab/>
        <w:t>: russastru</w:t>
        <w:tab/>
        <w:tab/>
        <w:tab/>
        <w:t>: rossu</w:t>
      </w:r>
    </w:p>
    <w:p>
      <w:pPr>
        <w:pStyle w:val="Normal"/>
        <w:ind w:firstLine="708"/>
        <w:rPr/>
      </w:pPr>
      <w:r>
        <w:rPr/>
        <w:t>-agettivale deverbale</w:t>
        <w:tab/>
        <w:tab/>
        <w:tab/>
        <w:t>: capiscitoghju</w:t>
        <w:tab/>
        <w:tab/>
        <w:tab/>
        <w:t>: capisc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verbale denuminale</w:t>
        <w:tab/>
        <w:tab/>
        <w:tab/>
        <w:t>: saltichjà</w:t>
        <w:tab/>
        <w:tab/>
        <w:tab/>
        <w:t>: saltu</w:t>
      </w:r>
    </w:p>
    <w:p>
      <w:pPr>
        <w:pStyle w:val="Normal"/>
        <w:ind w:firstLine="708"/>
        <w:rPr/>
      </w:pPr>
      <w:r>
        <w:rPr/>
        <w:t>-verbale deagettivale</w:t>
        <w:tab/>
        <w:tab/>
        <w:tab/>
        <w:t>: scianchittà</w:t>
        <w:tab/>
        <w:tab/>
        <w:tab/>
        <w:t>: sciancu</w:t>
      </w:r>
    </w:p>
    <w:p>
      <w:pPr>
        <w:pStyle w:val="Normal"/>
        <w:ind w:firstLine="708"/>
        <w:rPr/>
      </w:pPr>
      <w:r>
        <w:rPr/>
        <w:t>-verbale deverbale</w:t>
        <w:tab/>
        <w:tab/>
        <w:tab/>
        <w:t>: finisce</w:t>
        <w:tab/>
        <w:tab/>
        <w:tab/>
        <w:t>: finì(re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Ùn ci vole micca à cunfonde i « </w:t>
      </w:r>
      <w:r>
        <w:rPr>
          <w:i/>
          <w:iCs/>
        </w:rPr>
        <w:t>suffissi</w:t>
      </w:r>
      <w:r>
        <w:rPr/>
        <w:t> » cù e « </w:t>
      </w:r>
      <w:r>
        <w:rPr>
          <w:i/>
          <w:iCs/>
        </w:rPr>
        <w:t>desinenze</w:t>
      </w:r>
      <w:r>
        <w:rPr/>
        <w:t> ».</w:t>
      </w:r>
    </w:p>
    <w:p>
      <w:pPr>
        <w:pStyle w:val="Normal"/>
        <w:ind w:firstLine="708"/>
        <w:jc w:val="both"/>
        <w:rPr/>
      </w:pPr>
      <w:r>
        <w:rPr/>
        <w:t>I suffissi permettenu a furmazione di parolle nove mudifichendu u cuntenutu semanticu di e base. E destinenze sò elementi grammaticali chì sprimenu l’uppusizione murfulogiche (persona, tempu, numaru…). Sò sempre piazzate dopu à i suffissi in e forme derivate 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-man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manescu</w:t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b/>
          <w:bCs/>
        </w:rPr>
        <w:t>man</w:t>
      </w:r>
      <w:r>
        <w:rPr/>
        <w:t xml:space="preserve">= basa, </w:t>
      </w:r>
      <w:r>
        <w:rPr>
          <w:b/>
          <w:bCs/>
        </w:rPr>
        <w:t>esc</w:t>
      </w:r>
      <w:r>
        <w:rPr/>
        <w:t>= suffissu, u= desinenz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temp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tempacciu</w:t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b/>
          <w:bCs/>
        </w:rPr>
        <w:t>temp</w:t>
      </w:r>
      <w:r>
        <w:rPr/>
        <w:t xml:space="preserve">= basa, </w:t>
      </w:r>
      <w:r>
        <w:rPr>
          <w:b/>
          <w:bCs/>
        </w:rPr>
        <w:t>acc</w:t>
      </w:r>
      <w:r>
        <w:rPr/>
        <w:t>(i) = suffissu, u= desinenza</w:t>
      </w:r>
    </w:p>
    <w:p>
      <w:pPr>
        <w:pStyle w:val="Normal"/>
        <w:ind w:firstLine="708"/>
        <w:rPr/>
      </w:pPr>
      <w:r>
        <w:rPr/>
      </w:r>
    </w:p>
    <w:p>
      <w:pPr>
        <w:pStyle w:val="Heading4"/>
        <w:ind w:firstLine="708"/>
        <w:jc w:val="both"/>
        <w:rPr/>
      </w:pPr>
      <w:r>
        <w:rPr/>
        <w:t>I principali suffissi corsi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etraitcorpsdetexte2"/>
        <w:jc w:val="both"/>
        <w:rPr/>
      </w:pPr>
      <w:r>
        <w:rPr/>
        <w:t>Daremu, à cantu à i diversi esempii, u valore chì u suffissu dà à a basa ch’ellu deve mudificà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 -ABILE</w:t>
        <w:tab/>
        <w:tab/>
        <w:t>-cuntabile</w:t>
        <w:tab/>
        <w:tab/>
        <w:t>(qualità/agente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ACCIU, A</w:t>
        <w:tab/>
        <w:tab/>
        <w:t>-zitellacciu</w:t>
        <w:tab/>
        <w:tab/>
        <w:t>(sprezzativu)</w:t>
      </w:r>
    </w:p>
    <w:p>
      <w:pPr>
        <w:pStyle w:val="Normal"/>
        <w:ind w:firstLine="708"/>
        <w:rPr/>
      </w:pPr>
      <w:r>
        <w:rPr/>
        <w:tab/>
        <w:tab/>
        <w:tab/>
        <w:t>-bastiacciu</w:t>
        <w:tab/>
        <w:tab/>
        <w:t>(etnic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ACCIONE, A</w:t>
        <w:tab/>
        <w:t>-parlaccione</w:t>
        <w:tab/>
        <w:tab/>
        <w:t>(sprezz.)</w:t>
      </w:r>
    </w:p>
    <w:p>
      <w:pPr>
        <w:pStyle w:val="Normal"/>
        <w:ind w:firstLine="708"/>
        <w:rPr/>
      </w:pPr>
      <w:r>
        <w:rPr/>
        <w:tab/>
        <w:tab/>
        <w:tab/>
        <w:t>-purcaccion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ACHJU, A</w:t>
        <w:tab/>
        <w:tab/>
        <w:t>-nigrachju</w:t>
        <w:tab/>
        <w:tab/>
        <w:t>(sprezz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ACE</w:t>
        <w:tab/>
        <w:tab/>
        <w:tab/>
        <w:t>-luquace</w:t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 -AGLIA</w:t>
        <w:tab/>
        <w:tab/>
        <w:t>-purcaglia</w:t>
        <w:tab/>
        <w:tab/>
        <w:t>(sprezz./cullettivu)</w:t>
      </w:r>
    </w:p>
    <w:p>
      <w:pPr>
        <w:pStyle w:val="Normal"/>
        <w:ind w:firstLine="708"/>
        <w:rPr/>
      </w:pPr>
      <w:r>
        <w:rPr/>
        <w:tab/>
        <w:tab/>
        <w:tab/>
        <w:t>-muraglia</w:t>
        <w:tab/>
        <w:tab/>
        <w:t>(susta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*-AGHJU, A </w:t>
        <w:tab/>
        <w:tab/>
        <w:t xml:space="preserve">-linguaghju </w:t>
        <w:tab/>
        <w:tab/>
        <w:t>(sustantivu)</w:t>
      </w:r>
    </w:p>
    <w:p>
      <w:pPr>
        <w:pStyle w:val="Normal"/>
        <w:ind w:firstLine="708"/>
        <w:rPr/>
      </w:pPr>
      <w:r>
        <w:rPr/>
        <w:tab/>
        <w:tab/>
        <w:tab/>
        <w:t xml:space="preserve">-mulinaghju </w:t>
        <w:tab/>
        <w:tab/>
        <w:t>(agente)</w:t>
      </w:r>
    </w:p>
    <w:p>
      <w:pPr>
        <w:pStyle w:val="Normal"/>
        <w:ind w:firstLine="708"/>
        <w:rPr/>
      </w:pPr>
      <w:r>
        <w:rPr/>
        <w:tab/>
        <w:tab/>
        <w:tab/>
        <w:t>-granaghju</w:t>
        <w:tab/>
        <w:tab/>
        <w:t>(locu)</w:t>
      </w:r>
    </w:p>
    <w:p>
      <w:pPr>
        <w:pStyle w:val="Normal"/>
        <w:ind w:firstLine="708"/>
        <w:rPr/>
      </w:pPr>
      <w:r>
        <w:rPr/>
        <w:tab/>
        <w:tab/>
        <w:tab/>
        <w:t>-ghjandaghja</w:t>
        <w:tab/>
        <w:tab/>
      </w:r>
      <w:r>
        <w:rPr>
          <w:lang w:val="en-GB"/>
        </w:rPr>
        <w:t>(zoolug.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/>
        <w:t>*-AGNU, A</w:t>
        <w:tab/>
        <w:tab/>
        <w:t>-calcagnu</w:t>
        <w:tab/>
        <w:tab/>
        <w:t>(sustantivu)</w:t>
      </w:r>
    </w:p>
    <w:p>
      <w:pPr>
        <w:pStyle w:val="Normal"/>
        <w:ind w:firstLine="708"/>
        <w:rPr/>
      </w:pPr>
      <w:r>
        <w:rPr/>
        <w:tab/>
        <w:tab/>
        <w:tab/>
        <w:t>-muntagna</w:t>
        <w:tab/>
        <w:tab/>
        <w:t>(sustan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AGHJOLU, A</w:t>
        <w:tab/>
        <w:t>-lignaghjolu</w:t>
        <w:tab/>
        <w:tab/>
        <w:t>(agente)</w:t>
      </w:r>
    </w:p>
    <w:p>
      <w:pPr>
        <w:pStyle w:val="Normal"/>
        <w:ind w:firstLine="708"/>
        <w:rPr/>
      </w:pPr>
      <w:r>
        <w:rPr/>
        <w:tab/>
        <w:tab/>
        <w:tab/>
        <w:t>-curtaghjolu</w:t>
        <w:tab/>
        <w:tab/>
        <w:t xml:space="preserve">(qualità)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 ALE (I)</w:t>
        <w:tab/>
        <w:tab/>
        <w:t>-murtale</w:t>
        <w:tab/>
        <w:tab/>
        <w:t>(qualità)</w:t>
      </w:r>
    </w:p>
    <w:p>
      <w:pPr>
        <w:pStyle w:val="Normal"/>
        <w:ind w:firstLine="708"/>
        <w:rPr/>
      </w:pPr>
      <w:r>
        <w:rPr/>
        <w:tab/>
        <w:tab/>
        <w:tab/>
        <w:t>-ditale</w:t>
        <w:tab/>
        <w:tab/>
        <w:tab/>
        <w:t>(sustantivu)</w:t>
      </w:r>
    </w:p>
    <w:p>
      <w:pPr>
        <w:pStyle w:val="Normal"/>
        <w:ind w:firstLine="708"/>
        <w:rPr/>
      </w:pPr>
      <w:r>
        <w:rPr/>
        <w:tab/>
        <w:tab/>
        <w:tab/>
        <w:t>-fiuminale</w:t>
        <w:tab/>
        <w:tab/>
        <w:t>(loc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AME (I)</w:t>
        <w:tab/>
        <w:tab/>
        <w:t>-muntame</w:t>
        <w:tab/>
        <w:tab/>
        <w:t>(risultatu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ab/>
        <w:t>-fugliame</w:t>
        <w:tab/>
        <w:tab/>
        <w:t>(cullettivu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ANCIU, A</w:t>
        <w:tab/>
        <w:tab/>
        <w:t>-piglianciu</w:t>
        <w:tab/>
        <w:tab/>
        <w:t>(sprezz.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ANIU, A</w:t>
        <w:tab/>
        <w:tab/>
        <w:t>-mumentaniu</w:t>
        <w:tab/>
        <w:tab/>
        <w:t>(risultatu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ANU (A)</w:t>
        <w:tab/>
        <w:tab/>
        <w:t>-suttana</w:t>
        <w:tab/>
        <w:tab/>
        <w:t>(qualità)</w:t>
      </w:r>
    </w:p>
    <w:p>
      <w:pPr>
        <w:pStyle w:val="Normal"/>
        <w:ind w:firstLine="708"/>
        <w:rPr/>
      </w:pPr>
      <w:r>
        <w:rPr>
          <w:lang w:val="en-GB"/>
        </w:rPr>
        <w:tab/>
        <w:tab/>
        <w:tab/>
      </w:r>
      <w:r>
        <w:rPr/>
        <w:t>-castellanu</w:t>
        <w:tab/>
        <w:tab/>
        <w:t>(sustantivu)</w:t>
      </w:r>
    </w:p>
    <w:p>
      <w:pPr>
        <w:pStyle w:val="Normal"/>
        <w:ind w:firstLine="708"/>
        <w:rPr/>
      </w:pPr>
      <w:r>
        <w:rPr/>
        <w:tab/>
        <w:tab/>
        <w:tab/>
        <w:t>-purtulanu</w:t>
        <w:tab/>
        <w:tab/>
        <w:t>(etnic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ANTE (I)</w:t>
        <w:tab/>
        <w:tab/>
        <w:t>-ignurante</w:t>
        <w:tab/>
        <w:tab/>
        <w:t>(qualità)</w:t>
      </w:r>
    </w:p>
    <w:p>
      <w:pPr>
        <w:pStyle w:val="Normal"/>
        <w:ind w:firstLine="708"/>
        <w:rPr/>
      </w:pPr>
      <w:r>
        <w:rPr/>
        <w:tab/>
        <w:tab/>
        <w:tab/>
        <w:t>-lacrimante</w:t>
        <w:tab/>
        <w:tab/>
        <w:t>(sustan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ANZA</w:t>
        <w:tab/>
        <w:tab/>
        <w:t>-speranza</w:t>
        <w:tab/>
        <w:tab/>
        <w:t>(sustantivu)</w:t>
      </w:r>
    </w:p>
    <w:p>
      <w:pPr>
        <w:pStyle w:val="Normal"/>
        <w:ind w:firstLine="708"/>
        <w:rPr/>
      </w:pPr>
      <w:r>
        <w:rPr/>
        <w:tab/>
        <w:tab/>
        <w:tab/>
        <w:t>-ingnuranza</w:t>
      </w:r>
    </w:p>
    <w:p>
      <w:pPr>
        <w:pStyle w:val="Normal"/>
        <w:ind w:firstLine="708"/>
        <w:rPr/>
      </w:pPr>
      <w:r>
        <w:rPr/>
        <w:tab/>
        <w:tab/>
        <w:tab/>
        <w:t>-fratellanz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ARDU, A</w:t>
        <w:tab/>
        <w:tab/>
        <w:t>-tistardu</w:t>
        <w:tab/>
        <w:tab/>
        <w:t>(qualità/sprezz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ARE (I)</w:t>
        <w:tab/>
        <w:tab/>
        <w:t>-pupulare</w:t>
        <w:tab/>
        <w:tab/>
        <w:t>(qualità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ab/>
        <w:t>-filare</w:t>
        <w:tab/>
        <w:tab/>
        <w:tab/>
        <w:t>(sustantivu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ARIU, A</w:t>
        <w:tab/>
        <w:tab/>
        <w:t>-reazziunariu</w:t>
        <w:tab/>
        <w:tab/>
        <w:t>(qualità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ab/>
        <w:t>-funzinariu</w:t>
        <w:tab/>
        <w:tab/>
        <w:t>(agente)</w:t>
      </w:r>
    </w:p>
    <w:p>
      <w:pPr>
        <w:pStyle w:val="Normal"/>
        <w:ind w:firstLine="708"/>
        <w:rPr/>
      </w:pPr>
      <w:r>
        <w:rPr>
          <w:lang w:val="en-GB"/>
        </w:rPr>
        <w:tab/>
        <w:tab/>
        <w:tab/>
      </w:r>
      <w:r>
        <w:rPr/>
        <w:t xml:space="preserve">-seminariu </w:t>
        <w:tab/>
        <w:tab/>
        <w:t>(loc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ARU, A</w:t>
        <w:tab/>
        <w:tab/>
        <w:t>-macellaru</w:t>
        <w:tab/>
        <w:tab/>
        <w:t>(prufessione)</w:t>
      </w:r>
    </w:p>
    <w:p>
      <w:pPr>
        <w:pStyle w:val="Normal"/>
        <w:ind w:firstLine="708"/>
        <w:rPr/>
      </w:pPr>
      <w:r>
        <w:rPr/>
        <w:tab/>
        <w:tab/>
        <w:tab/>
        <w:t>-carbunaru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ASCU, A</w:t>
        <w:tab/>
        <w:tab/>
        <w:t>-murascu</w:t>
        <w:tab/>
        <w:tab/>
        <w:t>(etnicu)</w:t>
      </w:r>
    </w:p>
    <w:p>
      <w:pPr>
        <w:pStyle w:val="Normal"/>
        <w:ind w:firstLine="708"/>
        <w:rPr/>
      </w:pPr>
      <w:r>
        <w:rPr/>
        <w:tab/>
        <w:tab/>
        <w:tab/>
        <w:t>-amarasca</w:t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ASTRU, A</w:t>
        <w:tab/>
        <w:tab/>
        <w:t>-russastru</w:t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*-ATA</w:t>
        <w:tab/>
        <w:tab/>
        <w:tab/>
        <w:t>-ruchjata</w:t>
        <w:tab/>
        <w:tab/>
        <w:t>(bundanza)</w:t>
      </w:r>
    </w:p>
    <w:p>
      <w:pPr>
        <w:pStyle w:val="Normal"/>
        <w:ind w:firstLine="708"/>
        <w:rPr/>
      </w:pPr>
      <w:r>
        <w:rPr>
          <w:lang w:val="de-DE"/>
        </w:rPr>
        <w:tab/>
        <w:tab/>
        <w:tab/>
      </w:r>
      <w:r>
        <w:rPr/>
        <w:t>-manata</w:t>
        <w:tab/>
        <w:tab/>
        <w:t>(cuntenutu)</w:t>
      </w:r>
    </w:p>
    <w:p>
      <w:pPr>
        <w:pStyle w:val="Normal"/>
        <w:ind w:firstLine="708"/>
        <w:rPr/>
      </w:pPr>
      <w:r>
        <w:rPr/>
        <w:tab/>
        <w:tab/>
        <w:tab/>
        <w:t>-bacinata</w:t>
        <w:tab/>
        <w:tab/>
        <w:t>(misura)</w:t>
      </w:r>
    </w:p>
    <w:p>
      <w:pPr>
        <w:pStyle w:val="Normal"/>
        <w:ind w:firstLine="708"/>
        <w:rPr/>
      </w:pPr>
      <w:r>
        <w:rPr/>
        <w:tab/>
        <w:tab/>
        <w:tab/>
        <w:t>-annata</w:t>
        <w:tab/>
        <w:tab/>
        <w:tab/>
        <w:t>(tempu)</w:t>
      </w:r>
    </w:p>
    <w:p>
      <w:pPr>
        <w:pStyle w:val="Normal"/>
        <w:ind w:firstLine="708"/>
        <w:rPr/>
      </w:pPr>
      <w:r>
        <w:rPr/>
        <w:tab/>
        <w:tab/>
        <w:tab/>
        <w:t>-telefunata</w:t>
        <w:tab/>
        <w:tab/>
        <w:t>(azzione)</w:t>
      </w:r>
    </w:p>
    <w:p>
      <w:pPr>
        <w:pStyle w:val="Normal"/>
        <w:ind w:firstLine="708"/>
        <w:rPr/>
      </w:pPr>
      <w:r>
        <w:rPr/>
        <w:tab/>
        <w:tab/>
        <w:tab/>
        <w:t>-cullata</w:t>
        <w:tab/>
        <w:tab/>
        <w:t>(sustan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ATICU</w:t>
        <w:tab/>
        <w:tab/>
        <w:t>-buaticu</w:t>
        <w:tab/>
        <w:tab/>
        <w:t>(impositu)</w:t>
      </w:r>
    </w:p>
    <w:p>
      <w:pPr>
        <w:pStyle w:val="Normal"/>
        <w:ind w:firstLine="708"/>
        <w:rPr/>
      </w:pPr>
      <w:r>
        <w:rPr/>
        <w:tab/>
        <w:tab/>
        <w:tab/>
        <w:t>-terraticu</w:t>
        <w:tab/>
        <w:tab/>
        <w:t>(affitt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ATU</w:t>
        <w:tab/>
        <w:tab/>
        <w:tab/>
        <w:t>-viscuvatu</w:t>
        <w:tab/>
        <w:tab/>
        <w:t>(sustantivu)</w:t>
      </w:r>
    </w:p>
    <w:p>
      <w:pPr>
        <w:pStyle w:val="Normal"/>
        <w:ind w:firstLine="708"/>
        <w:rPr/>
      </w:pPr>
      <w:r>
        <w:rPr/>
        <w:tab/>
        <w:tab/>
        <w:tab/>
        <w:t>-parentatu</w:t>
        <w:tab/>
        <w:tab/>
        <w:t>(cullettivu)</w:t>
      </w:r>
    </w:p>
    <w:p>
      <w:pPr>
        <w:pStyle w:val="Normal"/>
        <w:ind w:firstLine="708"/>
        <w:rPr/>
      </w:pPr>
      <w:r>
        <w:rPr/>
        <w:tab/>
        <w:tab/>
        <w:tab/>
        <w:t>-vicinatu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ECCIU, A</w:t>
        <w:tab/>
        <w:tab/>
        <w:t>-casarecciu</w:t>
        <w:tab/>
        <w:tab/>
        <w:t>(qualità)</w:t>
      </w:r>
    </w:p>
    <w:p>
      <w:pPr>
        <w:pStyle w:val="Normal"/>
        <w:ind w:firstLine="708"/>
        <w:rPr/>
      </w:pPr>
      <w:r>
        <w:rPr/>
        <w:tab/>
        <w:tab/>
        <w:tab/>
        <w:t>-natalecciu</w:t>
        <w:tab/>
        <w:tab/>
        <w:t>(tempu)</w:t>
      </w:r>
    </w:p>
    <w:p>
      <w:pPr>
        <w:pStyle w:val="Normal"/>
        <w:ind w:firstLine="708"/>
        <w:rPr/>
      </w:pPr>
      <w:r>
        <w:rPr/>
        <w:tab/>
        <w:tab/>
        <w:tab/>
        <w:t>-arrubecciu</w:t>
        <w:tab/>
        <w:tab/>
        <w:t>(azzione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ENDA</w:t>
        <w:tab/>
        <w:tab/>
        <w:t>-lighjenda</w:t>
        <w:tab/>
        <w:tab/>
        <w:t>(azzione)</w:t>
      </w:r>
    </w:p>
    <w:p>
      <w:pPr>
        <w:pStyle w:val="Normal"/>
        <w:ind w:firstLine="708"/>
        <w:rPr/>
      </w:pPr>
      <w:r>
        <w:rPr/>
        <w:tab/>
        <w:tab/>
        <w:tab/>
        <w:t>-faccenda</w:t>
      </w:r>
    </w:p>
    <w:p>
      <w:pPr>
        <w:pStyle w:val="Normal"/>
        <w:ind w:firstLine="708"/>
        <w:rPr/>
      </w:pPr>
      <w:r>
        <w:rPr/>
        <w:tab/>
        <w:tab/>
        <w:tab/>
        <w:t>-sarrenda</w:t>
        <w:tab/>
        <w:tab/>
        <w:t>(sustan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ELLU, A</w:t>
        <w:tab/>
        <w:tab/>
        <w:t>-chjusellu</w:t>
        <w:tab/>
        <w:tab/>
        <w:t>(minu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EGHJU</w:t>
        <w:tab/>
        <w:tab/>
        <w:t>-schifeghju</w:t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ENTE (I)</w:t>
        <w:tab/>
        <w:tab/>
        <w:t>-accugliente</w:t>
        <w:tab/>
        <w:tab/>
        <w:t>(qualità)</w:t>
      </w:r>
    </w:p>
    <w:p>
      <w:pPr>
        <w:pStyle w:val="Normal"/>
        <w:ind w:firstLine="708"/>
        <w:rPr/>
      </w:pPr>
      <w:r>
        <w:rPr/>
        <w:tab/>
        <w:tab/>
        <w:tab/>
        <w:t>-dirigente</w:t>
        <w:tab/>
        <w:tab/>
        <w:t>(agente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ESTRU, A</w:t>
        <w:tab/>
        <w:tab/>
        <w:t>-campestru</w:t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ENZA</w:t>
        <w:tab/>
        <w:tab/>
        <w:t>-accuglienza</w:t>
        <w:tab/>
        <w:tab/>
        <w:t>(sustan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ERIA</w:t>
        <w:tab/>
        <w:tab/>
        <w:t>-purcheria</w:t>
        <w:tab/>
        <w:tab/>
        <w:t>(sprezzativu)</w:t>
      </w:r>
    </w:p>
    <w:p>
      <w:pPr>
        <w:pStyle w:val="Normal"/>
        <w:ind w:firstLine="708"/>
        <w:rPr/>
      </w:pPr>
      <w:r>
        <w:rPr>
          <w:lang w:val="en-GB"/>
        </w:rPr>
        <w:tab/>
        <w:tab/>
        <w:tab/>
      </w:r>
      <w:r>
        <w:rPr/>
        <w:t>-basgeria</w:t>
      </w:r>
    </w:p>
    <w:p>
      <w:pPr>
        <w:pStyle w:val="Normal"/>
        <w:ind w:firstLine="708"/>
        <w:rPr/>
      </w:pPr>
      <w:r>
        <w:rPr/>
        <w:tab/>
        <w:tab/>
        <w:tab/>
        <w:t>-biancheria</w:t>
        <w:tab/>
        <w:tab/>
        <w:t>(cullet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ESCU, A</w:t>
        <w:tab/>
        <w:tab/>
        <w:t>-rumanescu</w:t>
        <w:tab/>
        <w:tab/>
        <w:t>(etnicu)</w:t>
      </w:r>
    </w:p>
    <w:p>
      <w:pPr>
        <w:pStyle w:val="Normal"/>
        <w:ind w:firstLine="708"/>
        <w:rPr/>
      </w:pPr>
      <w:r>
        <w:rPr/>
        <w:tab/>
        <w:tab/>
        <w:tab/>
        <w:t>-pitturescu</w:t>
        <w:tab/>
        <w:tab/>
        <w:t>(qualità)</w:t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lang w:val="en-GB"/>
        </w:rPr>
        <w:t>-muresca</w:t>
        <w:tab/>
        <w:tab/>
        <w:t>(sustantivu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ESE (U,I)</w:t>
        <w:tab/>
        <w:tab/>
        <w:t>-curtinese</w:t>
        <w:tab/>
        <w:tab/>
        <w:t>(etnicu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ab/>
        <w:t>-burghese</w:t>
        <w:tab/>
        <w:tab/>
        <w:t>(pruvenienza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ab/>
        <w:t>-marchese</w:t>
        <w:tab/>
        <w:tab/>
        <w:t>(dignità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/>
        <w:t>*-ESIMU</w:t>
        <w:tab/>
        <w:tab/>
        <w:t>-incantesimu</w:t>
        <w:tab/>
        <w:tab/>
        <w:t>(sustan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ERA</w:t>
        <w:tab/>
        <w:tab/>
        <w:tab/>
        <w:t>-tribbiera</w:t>
        <w:tab/>
        <w:tab/>
        <w:t>(azzione)</w:t>
      </w:r>
    </w:p>
    <w:p>
      <w:pPr>
        <w:pStyle w:val="Normal"/>
        <w:ind w:firstLine="708"/>
        <w:rPr/>
      </w:pPr>
      <w:r>
        <w:rPr/>
        <w:tab/>
        <w:tab/>
        <w:tab/>
        <w:t>-caffittera</w:t>
        <w:tab/>
        <w:tab/>
        <w:t>(cuntenente)</w:t>
      </w:r>
    </w:p>
    <w:p>
      <w:pPr>
        <w:pStyle w:val="Normal"/>
        <w:ind w:firstLine="708"/>
        <w:rPr/>
      </w:pPr>
      <w:r>
        <w:rPr/>
        <w:tab/>
        <w:tab/>
        <w:tab/>
        <w:t>-supper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ETU</w:t>
        <w:tab/>
        <w:tab/>
        <w:tab/>
        <w:t>-ulmetu</w:t>
        <w:tab/>
        <w:tab/>
        <w:tab/>
        <w:t>(locu piantat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EVULE (I)</w:t>
        <w:tab/>
        <w:tab/>
        <w:t>-piacevule</w:t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EZZA</w:t>
        <w:tab/>
        <w:tab/>
        <w:t>-bellezza</w:t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OFUNU, A</w:t>
        <w:tab/>
        <w:tab/>
        <w:t>-cursofunu</w:t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A</w:t>
        <w:tab/>
        <w:tab/>
        <w:tab/>
        <w:t>-curtesia</w:t>
        <w:tab/>
        <w:tab/>
        <w:t>(qualità)</w:t>
      </w:r>
    </w:p>
    <w:p>
      <w:pPr>
        <w:pStyle w:val="Normal"/>
        <w:ind w:firstLine="708"/>
        <w:rPr/>
      </w:pPr>
      <w:r>
        <w:rPr/>
        <w:tab/>
        <w:tab/>
        <w:tab/>
        <w:t>-maestria</w:t>
        <w:tab/>
        <w:tab/>
        <w:t>(sustantivu)</w:t>
      </w:r>
    </w:p>
    <w:p>
      <w:pPr>
        <w:pStyle w:val="Normal"/>
        <w:ind w:firstLine="708"/>
        <w:rPr/>
      </w:pPr>
      <w:r>
        <w:rPr/>
        <w:tab/>
        <w:tab/>
        <w:tab/>
        <w:t>-signuria</w:t>
        <w:tab/>
        <w:tab/>
        <w:t>(stat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CHJ-</w:t>
        <w:tab/>
        <w:tab/>
        <w:t>-saltichjà</w:t>
        <w:tab/>
        <w:tab/>
        <w:t>(azzione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C-</w:t>
        <w:tab/>
        <w:tab/>
        <w:tab/>
        <w:t>-affumicà</w:t>
        <w:tab/>
        <w:tab/>
        <w:t>(azzione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CCIU, A</w:t>
        <w:tab/>
        <w:tab/>
        <w:t>-massicciu</w:t>
        <w:tab/>
        <w:tab/>
        <w:t>(qualità)</w:t>
      </w:r>
    </w:p>
    <w:p>
      <w:pPr>
        <w:pStyle w:val="Normal"/>
        <w:ind w:firstLine="708"/>
        <w:rPr/>
      </w:pPr>
      <w:r>
        <w:rPr/>
        <w:tab/>
        <w:tab/>
        <w:tab/>
        <w:t>-malaticciu</w:t>
        <w:tab/>
        <w:tab/>
        <w:t>(stat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ERU, A</w:t>
        <w:tab/>
        <w:tab/>
        <w:t>-guerrieru</w:t>
        <w:tab/>
        <w:tab/>
        <w:t>(agente)</w:t>
      </w:r>
    </w:p>
    <w:p>
      <w:pPr>
        <w:pStyle w:val="Normal"/>
        <w:ind w:firstLine="708"/>
        <w:rPr/>
      </w:pPr>
      <w:r>
        <w:rPr/>
        <w:tab/>
        <w:tab/>
        <w:tab/>
        <w:t>-altieru</w:t>
        <w:tab/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GIANU, A</w:t>
        <w:tab/>
        <w:tab/>
        <w:t>-artigianu</w:t>
        <w:tab/>
        <w:tab/>
        <w:t>(agente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GNU, A</w:t>
        <w:tab/>
        <w:tab/>
        <w:t>-malignu</w:t>
        <w:tab/>
        <w:tab/>
        <w:t>(qualità)</w:t>
      </w:r>
    </w:p>
    <w:p>
      <w:pPr>
        <w:pStyle w:val="Normal"/>
        <w:ind w:firstLine="708"/>
        <w:rPr/>
      </w:pPr>
      <w:r>
        <w:rPr/>
        <w:tab/>
        <w:tab/>
        <w:tab/>
        <w:t>-sanguignu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LE (I)</w:t>
        <w:tab/>
        <w:tab/>
        <w:t>-purcile</w:t>
        <w:tab/>
        <w:tab/>
        <w:t>(depositu)</w:t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lang w:val="en-GB"/>
        </w:rPr>
        <w:t>-campanile</w:t>
        <w:tab/>
        <w:tab/>
        <w:t>(locu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IGHJ-</w:t>
        <w:tab/>
        <w:tab/>
        <w:t>-tanighjà</w:t>
        <w:tab/>
        <w:tab/>
        <w:t>(azzione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ab/>
        <w:t>-cacciaghjà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IME (I)</w:t>
        <w:tab/>
        <w:tab/>
        <w:t>-runzichime</w:t>
        <w:tab/>
        <w:tab/>
        <w:t>(azzione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INCU, A</w:t>
        <w:tab/>
        <w:tab/>
        <w:t>-bunifazincu</w:t>
        <w:tab/>
        <w:tab/>
        <w:t>(etnicu)</w:t>
      </w:r>
    </w:p>
    <w:p>
      <w:pPr>
        <w:pStyle w:val="Normal"/>
        <w:ind w:firstLine="708"/>
        <w:rPr/>
      </w:pPr>
      <w:r>
        <w:rPr>
          <w:lang w:val="en-GB"/>
        </w:rPr>
        <w:tab/>
        <w:tab/>
        <w:tab/>
      </w:r>
      <w:r>
        <w:rPr/>
        <w:t>-misincu</w:t>
        <w:tab/>
        <w:tab/>
        <w:t>(temp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NU, A</w:t>
        <w:tab/>
        <w:tab/>
        <w:t>-piattinu</w:t>
        <w:tab/>
        <w:tab/>
        <w:t>(minutivu)</w:t>
      </w:r>
    </w:p>
    <w:p>
      <w:pPr>
        <w:pStyle w:val="Normal"/>
        <w:ind w:firstLine="708"/>
        <w:rPr/>
      </w:pPr>
      <w:r>
        <w:rPr/>
        <w:tab/>
        <w:tab/>
        <w:tab/>
        <w:t>-arrutinu</w:t>
        <w:tab/>
        <w:tab/>
        <w:t>(prufessione)</w:t>
      </w:r>
    </w:p>
    <w:p>
      <w:pPr>
        <w:pStyle w:val="Normal"/>
        <w:ind w:firstLine="708"/>
        <w:rPr/>
      </w:pPr>
      <w:r>
        <w:rPr/>
        <w:tab/>
        <w:tab/>
        <w:tab/>
        <w:t>-aiaccinu</w:t>
        <w:tab/>
        <w:tab/>
        <w:t>(etnicu)</w:t>
      </w:r>
    </w:p>
    <w:p>
      <w:pPr>
        <w:pStyle w:val="Normal"/>
        <w:ind w:firstLine="708"/>
        <w:rPr/>
      </w:pPr>
      <w:r>
        <w:rPr/>
        <w:tab/>
        <w:tab/>
        <w:tab/>
        <w:t>-carinu</w:t>
        <w:tab/>
        <w:tab/>
        <w:tab/>
        <w:t>(qualità)</w:t>
      </w:r>
    </w:p>
    <w:p>
      <w:pPr>
        <w:pStyle w:val="Normal"/>
        <w:ind w:firstLine="708"/>
        <w:rPr/>
      </w:pPr>
      <w:r>
        <w:rPr/>
        <w:tab/>
        <w:tab/>
        <w:tab/>
        <w:t>-purcinu</w:t>
        <w:tab/>
        <w:tab/>
        <w:t>(appartenenza)</w:t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lang w:val="en-GB"/>
        </w:rPr>
        <w:t>-briachina</w:t>
        <w:tab/>
        <w:tab/>
        <w:t>(azzione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ab/>
        <w:t>-pecurinu</w:t>
        <w:tab/>
        <w:tab/>
        <w:t>(pruvenienza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/>
        <w:t>*-IU, A</w:t>
        <w:tab/>
        <w:tab/>
        <w:t>-pisiu</w:t>
        <w:tab/>
        <w:tab/>
        <w:tab/>
        <w:t>(qualità)</w:t>
      </w:r>
    </w:p>
    <w:p>
      <w:pPr>
        <w:pStyle w:val="Normal"/>
        <w:ind w:firstLine="708"/>
        <w:rPr/>
      </w:pPr>
      <w:r>
        <w:rPr/>
        <w:tab/>
        <w:tab/>
        <w:tab/>
        <w:t xml:space="preserve">-murmuriu </w:t>
        <w:tab/>
        <w:tab/>
        <w:t>(intens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SIMU</w:t>
        <w:tab/>
        <w:tab/>
        <w:t>-sucialisimu</w:t>
        <w:tab/>
        <w:tab/>
        <w:t>(generale)</w:t>
      </w:r>
    </w:p>
    <w:p>
      <w:pPr>
        <w:pStyle w:val="Normal"/>
        <w:ind w:firstLine="708"/>
        <w:rPr/>
      </w:pPr>
      <w:r>
        <w:rPr/>
        <w:tab/>
        <w:tab/>
        <w:tab/>
        <w:t>-determinisimu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STU (A)</w:t>
        <w:tab/>
        <w:tab/>
        <w:t>-cumunistu</w:t>
        <w:tab/>
        <w:tab/>
        <w:t>(appartenenza)</w:t>
      </w:r>
    </w:p>
    <w:p>
      <w:pPr>
        <w:pStyle w:val="Normal"/>
        <w:ind w:firstLine="708"/>
        <w:rPr/>
      </w:pPr>
      <w:r>
        <w:rPr/>
        <w:tab/>
        <w:tab/>
        <w:tab/>
        <w:t>-linguistu</w:t>
        <w:tab/>
        <w:tab/>
        <w:t>(speci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*-ITA</w:t>
        <w:tab/>
        <w:tab/>
        <w:tab/>
        <w:t>-durmita</w:t>
        <w:tab/>
        <w:tab/>
        <w:t>(azzione)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rPr/>
      </w:pPr>
      <w:r>
        <w:rPr/>
        <w:t>*-ISSIMU, A</w:t>
        <w:tab/>
        <w:tab/>
        <w:t>-bellissimu</w:t>
        <w:tab/>
        <w:tab/>
        <w:t>(ludativu)</w:t>
      </w:r>
    </w:p>
    <w:p>
      <w:pPr>
        <w:pStyle w:val="Normal"/>
        <w:ind w:firstLine="708"/>
        <w:rPr/>
      </w:pPr>
      <w:r>
        <w:rPr/>
        <w:tab/>
        <w:tab/>
        <w:tab/>
        <w:t>-grandissimu</w:t>
        <w:tab/>
        <w:tab/>
        <w:t>(accresci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TÀ</w:t>
        <w:tab/>
        <w:tab/>
        <w:tab/>
        <w:t>-vanità</w:t>
        <w:tab/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*-ITE (I, A) </w:t>
        <w:tab/>
        <w:tab/>
        <w:t>-brunchite</w:t>
        <w:tab/>
        <w:tab/>
        <w:t>(medicu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/>
        <w:t>*-ITÙ</w:t>
        <w:tab/>
        <w:tab/>
        <w:tab/>
        <w:t>-ghjuventù</w:t>
        <w:tab/>
        <w:tab/>
        <w:t>(qualità)</w:t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lang w:val="en-GB"/>
        </w:rPr>
        <w:t>-schiavitù</w:t>
        <w:tab/>
        <w:tab/>
        <w:t>(statu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ITUDINE (I)</w:t>
        <w:tab/>
        <w:t>-sulitudine</w:t>
        <w:tab/>
        <w:tab/>
        <w:t>(statu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/>
        <w:t>*-IVU, A</w:t>
        <w:tab/>
        <w:tab/>
        <w:t>-tardivu</w:t>
        <w:tab/>
        <w:tab/>
        <w:t>(tempu)</w:t>
      </w:r>
    </w:p>
    <w:p>
      <w:pPr>
        <w:pStyle w:val="Normal"/>
        <w:ind w:firstLine="708"/>
        <w:rPr/>
      </w:pPr>
      <w:r>
        <w:rPr/>
        <w:tab/>
        <w:tab/>
        <w:tab/>
        <w:t>-nativu</w:t>
        <w:tab/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ZIA</w:t>
        <w:tab/>
        <w:tab/>
        <w:tab/>
        <w:t>-ghjustizia</w:t>
        <w:tab/>
        <w:tab/>
        <w:t>(valore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ZZUL-</w:t>
        <w:tab/>
        <w:tab/>
        <w:t>-scudizzulà</w:t>
        <w:tab/>
        <w:tab/>
        <w:t>(azzione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IZ-</w:t>
        <w:tab/>
        <w:tab/>
        <w:tab/>
        <w:t>-sucializà</w:t>
        <w:tab/>
        <w:tab/>
        <w:t>(azzione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LUGIA</w:t>
        <w:tab/>
        <w:tab/>
        <w:t>-astrulugia</w:t>
        <w:tab/>
        <w:tab/>
        <w:t>(disciplina)</w:t>
      </w:r>
    </w:p>
    <w:p>
      <w:pPr>
        <w:pStyle w:val="Normal"/>
        <w:ind w:firstLine="708"/>
        <w:rPr/>
      </w:pPr>
      <w:r>
        <w:rPr/>
        <w:tab/>
        <w:tab/>
        <w:tab/>
        <w:t>-musiculugi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MENTU</w:t>
        <w:tab/>
        <w:tab/>
        <w:t>-cambiamentu</w:t>
        <w:tab/>
        <w:tab/>
        <w:t>(stat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OGNULU, A</w:t>
        <w:tab/>
        <w:t>-verdognulu</w:t>
        <w:tab/>
        <w:tab/>
        <w:t>(sfurmatura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OGHJU, A</w:t>
        <w:tab/>
        <w:tab/>
        <w:t>-missoghju</w:t>
        <w:tab/>
        <w:tab/>
        <w:t>(qualità)</w:t>
      </w:r>
    </w:p>
    <w:p>
      <w:pPr>
        <w:pStyle w:val="Normal"/>
        <w:ind w:firstLine="708"/>
        <w:rPr/>
      </w:pPr>
      <w:r>
        <w:rPr/>
        <w:tab/>
        <w:tab/>
        <w:tab/>
        <w:t>-rasoghju</w:t>
        <w:tab/>
        <w:tab/>
        <w:t>(strument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ORE (I)</w:t>
        <w:tab/>
        <w:tab/>
        <w:t>-chjarore</w:t>
        <w:tab/>
        <w:tab/>
        <w:t>(qualità)</w:t>
      </w:r>
    </w:p>
    <w:p>
      <w:pPr>
        <w:pStyle w:val="Normal"/>
        <w:ind w:firstLine="708"/>
        <w:rPr/>
      </w:pPr>
      <w:r>
        <w:rPr/>
        <w:tab/>
        <w:tab/>
        <w:tab/>
        <w:t>-albore</w:t>
        <w:tab/>
        <w:tab/>
        <w:tab/>
        <w:t>(sustan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OLU</w:t>
        <w:tab/>
        <w:tab/>
        <w:tab/>
        <w:t>-caniolu</w:t>
        <w:tab/>
        <w:tab/>
        <w:t>(minu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ONE (I)</w:t>
        <w:tab/>
        <w:tab/>
        <w:t>-cannone</w:t>
        <w:tab/>
        <w:tab/>
        <w:t>(accrescitivu)</w:t>
      </w:r>
    </w:p>
    <w:p>
      <w:pPr>
        <w:pStyle w:val="Normal"/>
        <w:ind w:firstLine="708"/>
        <w:rPr/>
      </w:pPr>
      <w:r>
        <w:rPr>
          <w:lang w:val="en-GB"/>
        </w:rPr>
        <w:tab/>
        <w:tab/>
        <w:tab/>
      </w:r>
      <w:r>
        <w:rPr/>
        <w:t>-pidone</w:t>
        <w:tab/>
        <w:tab/>
        <w:t>(prufessione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ONI</w:t>
        <w:tab/>
        <w:tab/>
        <w:tab/>
        <w:t>-trascinoni</w:t>
        <w:tab/>
        <w:tab/>
        <w:t>(azzione)</w:t>
      </w:r>
    </w:p>
    <w:p>
      <w:pPr>
        <w:pStyle w:val="Normal"/>
        <w:ind w:firstLine="708"/>
        <w:rPr/>
      </w:pPr>
      <w:r>
        <w:rPr/>
        <w:tab/>
        <w:tab/>
        <w:tab/>
        <w:t>-paspon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OSU</w:t>
        <w:tab/>
        <w:tab/>
        <w:tab/>
        <w:t>-pilosu</w:t>
        <w:tab/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OTTU, A</w:t>
        <w:tab/>
        <w:tab/>
        <w:t>-ghjuvanottu</w:t>
        <w:tab/>
        <w:tab/>
        <w:t>(accrescitivu)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SIVU, A</w:t>
        <w:tab/>
        <w:tab/>
        <w:t>-discursivu</w:t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SORE (I)</w:t>
        <w:tab/>
        <w:tab/>
        <w:t>-difensore</w:t>
        <w:tab/>
        <w:tab/>
        <w:t>(agente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/>
        <w:t>*-TOGHJU</w:t>
        <w:tab/>
        <w:tab/>
        <w:t>-lavatoghju</w:t>
        <w:tab/>
        <w:tab/>
        <w:t>(locu)</w:t>
      </w:r>
    </w:p>
    <w:p>
      <w:pPr>
        <w:pStyle w:val="Normal"/>
        <w:ind w:firstLine="708"/>
        <w:rPr/>
      </w:pPr>
      <w:r>
        <w:rPr/>
        <w:tab/>
        <w:tab/>
        <w:tab/>
        <w:t>-capiscitoghju</w:t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TICCIU, A</w:t>
        <w:tab/>
        <w:tab/>
        <w:t>-ghjunghjiticciu</w:t>
        <w:tab/>
        <w:tab/>
        <w:t>(qualità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ab/>
        <w:t>-primaticciu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TORE (I)</w:t>
        <w:tab/>
        <w:tab/>
        <w:t>-trafurmatore</w:t>
        <w:tab/>
        <w:tab/>
        <w:t>(strumentu)</w:t>
      </w:r>
    </w:p>
    <w:p>
      <w:pPr>
        <w:pStyle w:val="Normal"/>
        <w:ind w:firstLine="708"/>
        <w:rPr/>
      </w:pPr>
      <w:r>
        <w:rPr>
          <w:lang w:val="en-GB"/>
        </w:rPr>
        <w:tab/>
        <w:tab/>
        <w:tab/>
      </w:r>
      <w:r>
        <w:rPr/>
        <w:t>-direttore</w:t>
        <w:tab/>
        <w:tab/>
        <w:t>(agente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TRICE (I)</w:t>
        <w:tab/>
        <w:tab/>
        <w:t>-stitutrice</w:t>
        <w:tab/>
        <w:tab/>
        <w:t>(agente)</w:t>
      </w:r>
    </w:p>
    <w:p>
      <w:pPr>
        <w:pStyle w:val="Normal"/>
        <w:ind w:firstLine="708"/>
        <w:rPr/>
      </w:pPr>
      <w:r>
        <w:rPr/>
        <w:tab/>
        <w:tab/>
        <w:tab/>
        <w:t>-tribbietrice</w:t>
        <w:tab/>
        <w:tab/>
        <w:t>(strument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TERU, A</w:t>
        <w:tab/>
        <w:tab/>
        <w:t>-panatteru</w:t>
        <w:tab/>
        <w:tab/>
        <w:t>(prufessione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TURA</w:t>
        <w:tab/>
        <w:tab/>
        <w:t>-andatura</w:t>
        <w:tab/>
        <w:tab/>
        <w:t>(stat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UME/IME (U,I)</w:t>
        <w:tab/>
        <w:t>-fugliume</w:t>
        <w:tab/>
        <w:tab/>
        <w:t>(cullettivu)</w:t>
      </w:r>
    </w:p>
    <w:p>
      <w:pPr>
        <w:pStyle w:val="Normal"/>
        <w:ind w:firstLine="708"/>
        <w:rPr/>
      </w:pPr>
      <w:r>
        <w:rPr/>
        <w:tab/>
        <w:tab/>
        <w:tab/>
        <w:t>-sudiciume</w:t>
        <w:tab/>
        <w:tab/>
        <w:t>(sprezza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UCCIU, A</w:t>
        <w:tab/>
        <w:tab/>
        <w:t>-zitellucciu</w:t>
        <w:tab/>
        <w:tab/>
        <w:t>(minu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UGLIA</w:t>
        <w:tab/>
        <w:tab/>
        <w:t>-suminsuglia</w:t>
        <w:tab/>
        <w:tab/>
        <w:t>(cullettivu)</w:t>
      </w:r>
    </w:p>
    <w:p>
      <w:pPr>
        <w:pStyle w:val="Normal"/>
        <w:ind w:firstLine="708"/>
        <w:rPr/>
      </w:pPr>
      <w:r>
        <w:rPr/>
        <w:tab/>
        <w:tab/>
        <w:tab/>
        <w:t>-ramasuglia</w:t>
        <w:tab/>
        <w:tab/>
        <w:t>(sprezzativ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-URA</w:t>
        <w:tab/>
        <w:tab/>
        <w:tab/>
        <w:t>-pianura</w:t>
        <w:tab/>
        <w:tab/>
        <w:t>(cuncretizatu)</w:t>
      </w:r>
    </w:p>
    <w:p>
      <w:pPr>
        <w:pStyle w:val="Normal"/>
        <w:ind w:firstLine="708"/>
        <w:rPr/>
      </w:pPr>
      <w:r>
        <w:rPr/>
        <w:tab/>
        <w:tab/>
        <w:tab/>
        <w:t>-brusgiatura</w:t>
        <w:tab/>
        <w:tab/>
        <w:t>(risultatu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UTA</w:t>
        <w:tab/>
        <w:tab/>
        <w:tab/>
        <w:t>-battuca</w:t>
        <w:tab/>
        <w:tab/>
        <w:t>(azzione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/>
        <w:t>*-UTU, A</w:t>
        <w:tab/>
        <w:tab/>
        <w:t>-barbutu</w:t>
        <w:tab/>
        <w:tab/>
        <w:t>(qualità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ZIONE (I)</w:t>
        <w:tab/>
        <w:tab/>
        <w:t>-spurtazione</w:t>
        <w:tab/>
        <w:tab/>
        <w:t>(azzione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-UGHJIME (I)</w:t>
        <w:tab/>
        <w:t>-scimughjine</w:t>
        <w:tab/>
        <w:tab/>
        <w:t>(generale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*-USCA</w:t>
        <w:tab/>
        <w:tab/>
        <w:t>-manghjusca</w:t>
        <w:tab/>
        <w:tab/>
        <w:t>(generale)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</w:r>
    </w:p>
    <w:p>
      <w:pPr>
        <w:pStyle w:val="Heading4"/>
        <w:ind w:firstLine="708"/>
        <w:jc w:val="both"/>
        <w:rPr>
          <w:lang w:val="de-DE"/>
        </w:rPr>
      </w:pPr>
      <w:r>
        <w:rPr>
          <w:lang w:val="de-DE"/>
        </w:rPr>
        <w:t>L’ALTERAZIONE</w:t>
      </w:r>
    </w:p>
    <w:p>
      <w:pPr>
        <w:pStyle w:val="Normal"/>
        <w:ind w:firstLine="708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firstLine="708"/>
        <w:jc w:val="both"/>
        <w:rPr/>
      </w:pPr>
      <w:r>
        <w:rPr>
          <w:lang w:val="de-DE"/>
        </w:rPr>
        <w:t>U cuncettu d’ « </w:t>
      </w:r>
      <w:r>
        <w:rPr>
          <w:i/>
          <w:iCs/>
          <w:lang w:val="de-DE"/>
        </w:rPr>
        <w:t>alterazione</w:t>
      </w:r>
      <w:r>
        <w:rPr>
          <w:lang w:val="de-DE"/>
        </w:rPr>
        <w:t xml:space="preserve"> » tocca sempre à u duminiu di i siffissi. </w:t>
      </w:r>
      <w:r>
        <w:rPr/>
        <w:t>Avemu prupostu un listinu di suffissi includendu ci ancu quelli chjamati « </w:t>
      </w:r>
      <w:r>
        <w:rPr>
          <w:b/>
          <w:bCs/>
        </w:rPr>
        <w:t>alterativi</w:t>
      </w:r>
      <w:r>
        <w:rPr/>
        <w:t> ». Infatti ci hè da fà una distinzione trà i suffissi « </w:t>
      </w:r>
      <w:r>
        <w:rPr>
          <w:i/>
          <w:iCs/>
        </w:rPr>
        <w:t>derivativi</w:t>
      </w:r>
      <w:r>
        <w:rPr/>
        <w:t> » è quelli « </w:t>
      </w:r>
      <w:r>
        <w:rPr>
          <w:i/>
          <w:iCs/>
        </w:rPr>
        <w:t>alterativi</w:t>
      </w:r>
      <w:r>
        <w:rPr/>
        <w:t> ». I primi avemu dettu ch’elli mudificheghjanu u cuntenutu semanticu di a basa ; i secondi, invece, intruducenu solu una dimensione « </w:t>
      </w:r>
      <w:r>
        <w:rPr>
          <w:i/>
          <w:iCs/>
        </w:rPr>
        <w:t>affettiva</w:t>
      </w:r>
      <w:r>
        <w:rPr/>
        <w:t> » senza ch’è lu si possi parlà d’un veru cambiamentu di u cuntenutu semanticu. Hè ciò chì spiega l’usu di u termine d’ « </w:t>
      </w:r>
      <w:r>
        <w:rPr>
          <w:i/>
          <w:iCs/>
        </w:rPr>
        <w:t>alterazione</w:t>
      </w:r>
      <w:r>
        <w:rPr/>
        <w:t> ».</w:t>
      </w:r>
    </w:p>
    <w:p>
      <w:pPr>
        <w:pStyle w:val="Normal"/>
        <w:ind w:firstLine="708"/>
        <w:jc w:val="both"/>
        <w:rPr/>
      </w:pPr>
      <w:r>
        <w:rPr/>
        <w:t>L’alterazione viaghja in quattru sensi è sbocca nantu à e « </w:t>
      </w:r>
      <w:r>
        <w:rPr>
          <w:i/>
          <w:iCs/>
        </w:rPr>
        <w:t>forme alterate</w:t>
      </w:r>
      <w:r>
        <w:rPr/>
        <w:t xml:space="preserve"> » chjamate : </w:t>
      </w:r>
      <w:r>
        <w:rPr>
          <w:b/>
          <w:bCs/>
        </w:rPr>
        <w:t>minutivi</w:t>
      </w:r>
      <w:r>
        <w:rPr/>
        <w:t xml:space="preserve">, </w:t>
      </w:r>
      <w:r>
        <w:rPr>
          <w:b/>
          <w:bCs/>
        </w:rPr>
        <w:t>accrescitivi</w:t>
      </w:r>
      <w:r>
        <w:rPr/>
        <w:t xml:space="preserve">, </w:t>
      </w:r>
      <w:r>
        <w:rPr>
          <w:b/>
          <w:bCs/>
        </w:rPr>
        <w:t>ludativi</w:t>
      </w:r>
      <w:r>
        <w:rPr/>
        <w:t xml:space="preserve">, </w:t>
      </w:r>
      <w:r>
        <w:rPr>
          <w:b/>
          <w:bCs/>
        </w:rPr>
        <w:t>sprezzativi</w:t>
      </w:r>
      <w:r>
        <w:rPr/>
        <w:t>. Si pò dì chì i dui primi sprimenu u duminiu di « </w:t>
      </w:r>
      <w:r>
        <w:rPr>
          <w:i/>
          <w:iCs/>
        </w:rPr>
        <w:t>l’ugettività</w:t>
      </w:r>
      <w:r>
        <w:rPr/>
        <w:t> » (ver di u più chjucu o u più maiò) è l’altri u duminiu di a « </w:t>
      </w:r>
      <w:r>
        <w:rPr>
          <w:i/>
          <w:iCs/>
        </w:rPr>
        <w:t>sugettività</w:t>
      </w:r>
      <w:r>
        <w:rPr/>
        <w:t> » (ver di u pusitivu o di u negativu).</w:t>
      </w:r>
    </w:p>
    <w:p>
      <w:pPr>
        <w:pStyle w:val="Normal"/>
        <w:ind w:firstLine="708"/>
        <w:jc w:val="both"/>
        <w:rPr/>
      </w:pPr>
      <w:r>
        <w:rPr/>
        <w:t>Si piglia qualchì esempiu pè ogni gruppu 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*Munitivi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-ELLU, A </w:t>
        <w:tab/>
        <w:tab/>
        <w:tab/>
        <w:t>furnellu, purtellu, gunnella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ETTU, A</w:t>
        <w:tab/>
        <w:tab/>
        <w:tab/>
        <w:t>zitellettu, casetta, capretta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INU, A</w:t>
        <w:tab/>
        <w:tab/>
        <w:tab/>
        <w:t>cuchjarinu, uchjulinu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OLU, A</w:t>
        <w:tab/>
        <w:tab/>
        <w:tab/>
        <w:t>paisolu, caniolu, Mariola…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  <w:t>*Acrescitivi.</w:t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-ONE, (I,U)</w:t>
        <w:tab/>
        <w:tab/>
        <w:tab/>
        <w:t>purtone, casone, zitellone…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-OTTU, A</w:t>
        <w:tab/>
        <w:tab/>
        <w:tab/>
        <w:t>ghjuvanottu, vichjottu, anzianotta…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*Ludaviti.</w:t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-UCCIU, A</w:t>
        <w:tab/>
        <w:tab/>
        <w:tab/>
        <w:t>zitellucciu, mammuccia, babbucciu…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-ACCIU, A</w:t>
        <w:tab/>
        <w:tab/>
        <w:tab/>
        <w:t>amicacciu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  <w:t>*Sprezzativi.</w:t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-ACCIU, A</w:t>
        <w:tab/>
        <w:tab/>
        <w:tab/>
        <w:t>animalacciu, dunnaccia, lettacciu…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-ASTRU, A </w:t>
        <w:tab/>
        <w:tab/>
        <w:tab/>
        <w:t>biancastru, fratellastru…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-ANCIU, A</w:t>
        <w:tab/>
        <w:tab/>
        <w:tab/>
        <w:t>piglianciu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-AGLIA</w:t>
        <w:tab/>
        <w:tab/>
        <w:tab/>
        <w:t>purcaglia, umaglia…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70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Derivatura cù prefissi.</w:t>
      </w:r>
    </w:p>
    <w:p>
      <w:pPr>
        <w:pStyle w:val="Normal"/>
        <w:ind w:firstLine="70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Prefissi monovalenti.</w:t>
      </w:r>
    </w:p>
    <w:p>
      <w:pPr>
        <w:pStyle w:val="Normal"/>
        <w:ind w:firstLine="70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708"/>
        <w:jc w:val="both"/>
        <w:rPr/>
      </w:pPr>
      <w:r>
        <w:rPr>
          <w:lang w:val="en-GB"/>
        </w:rPr>
        <w:t>Issu termine di prefissi « </w:t>
      </w:r>
      <w:r>
        <w:rPr>
          <w:i/>
          <w:iCs/>
          <w:lang w:val="en-GB"/>
        </w:rPr>
        <w:t>monovalenti</w:t>
      </w:r>
      <w:r>
        <w:rPr>
          <w:lang w:val="en-GB"/>
        </w:rPr>
        <w:t xml:space="preserve"> » cuncerna i murfemi chì anu solu a funzione di creà forme derivate. In certi casi s’affaccheranu esempii cù, à tempu un prefissu è un suffissu appiccicati à a listessa basa. </w:t>
      </w:r>
      <w:r>
        <w:rPr/>
        <w:t>Hè quessa a particularità di e forme dette « </w:t>
      </w:r>
      <w:r>
        <w:rPr>
          <w:i/>
          <w:iCs/>
        </w:rPr>
        <w:t>parasintetiche</w:t>
      </w:r>
      <w:r>
        <w:rPr/>
        <w:t> 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A-</w:t>
        <w:tab/>
        <w:tab/>
        <w:tab/>
        <w:tab/>
        <w:t>-anurmal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amural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ANTI-</w:t>
        <w:tab/>
        <w:tab/>
        <w:tab/>
        <w:tab/>
        <w:t>-antisucial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antinaziunalist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ARCI-</w:t>
        <w:tab/>
        <w:tab/>
        <w:tab/>
        <w:tab/>
        <w:t>-arcivescu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arcibabon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BI-</w:t>
        <w:tab/>
        <w:tab/>
        <w:tab/>
        <w:tab/>
        <w:t>-bivalenza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bimisinc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BIS-</w:t>
        <w:tab/>
        <w:tab/>
        <w:tab/>
        <w:tab/>
        <w:t>-bislinguisimu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biscoc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CATA-</w:t>
        <w:tab/>
        <w:tab/>
        <w:tab/>
        <w:tab/>
        <w:t>-catapughj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cataghjunghj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catalett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DE-</w:t>
        <w:tab/>
        <w:tab/>
        <w:tab/>
        <w:tab/>
        <w:t>-depurtazion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defurmazion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DI-</w:t>
        <w:tab/>
        <w:tab/>
        <w:tab/>
        <w:tab/>
        <w:t>-dirasc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dismania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DIS-</w:t>
        <w:tab/>
        <w:tab/>
        <w:tab/>
        <w:tab/>
        <w:t>-disarm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disarmunia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disonor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de-DE"/>
        </w:rPr>
      </w:pPr>
      <w:r>
        <w:rPr>
          <w:lang w:val="de-DE"/>
        </w:rPr>
        <w:t>*E-</w:t>
        <w:tab/>
        <w:tab/>
        <w:tab/>
        <w:tab/>
        <w:t>-evasione</w:t>
      </w:r>
    </w:p>
    <w:p>
      <w:pPr>
        <w:pStyle w:val="Normal"/>
        <w:ind w:firstLine="540"/>
        <w:rPr>
          <w:lang w:val="de-DE"/>
        </w:rPr>
      </w:pPr>
      <w:r>
        <w:rPr>
          <w:lang w:val="de-DE"/>
        </w:rPr>
        <w:tab/>
        <w:tab/>
        <w:tab/>
        <w:tab/>
        <w:tab/>
        <w:t>-evapurazione</w:t>
      </w:r>
    </w:p>
    <w:p>
      <w:pPr>
        <w:pStyle w:val="Normal"/>
        <w:ind w:firstLine="540"/>
        <w:rPr>
          <w:lang w:val="de-DE"/>
        </w:rPr>
      </w:pPr>
      <w:r>
        <w:rPr>
          <w:lang w:val="de-DE"/>
        </w:rPr>
      </w:r>
    </w:p>
    <w:p>
      <w:pPr>
        <w:pStyle w:val="Normal"/>
        <w:ind w:firstLine="540"/>
        <w:rPr>
          <w:lang w:val="de-DE"/>
        </w:rPr>
      </w:pPr>
      <w:r>
        <w:rPr>
          <w:lang w:val="de-DE"/>
        </w:rPr>
        <w:t>*ES-</w:t>
        <w:tab/>
        <w:tab/>
        <w:tab/>
        <w:tab/>
        <w:t>-espurtà</w:t>
      </w:r>
    </w:p>
    <w:p>
      <w:pPr>
        <w:pStyle w:val="Normal"/>
        <w:ind w:firstLine="540"/>
        <w:rPr/>
      </w:pPr>
      <w:r>
        <w:rPr>
          <w:lang w:val="de-DE"/>
        </w:rPr>
        <w:tab/>
        <w:tab/>
        <w:tab/>
        <w:tab/>
        <w:tab/>
      </w:r>
      <w:r>
        <w:rPr/>
        <w:t>-esilià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ESTRA-</w:t>
        <w:tab/>
        <w:tab/>
        <w:tab/>
        <w:t>-estralinguisticu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estrascentific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IL-</w:t>
        <w:tab/>
        <w:tab/>
        <w:tab/>
        <w:tab/>
        <w:t>-illicitu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illogic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IM-</w:t>
        <w:tab/>
        <w:tab/>
        <w:tab/>
        <w:tab/>
        <w:t>-impussibul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impazient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IN-</w:t>
        <w:tab/>
        <w:tab/>
        <w:tab/>
        <w:tab/>
        <w:t>-intrappul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interr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incapac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INFRA-</w:t>
        <w:tab/>
        <w:tab/>
        <w:tab/>
        <w:t>-infrastruttura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infraross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INTER-</w:t>
        <w:tab/>
        <w:tab/>
        <w:tab/>
        <w:t>-internaziunal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interdisciplinari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INTRA-</w:t>
        <w:tab/>
        <w:tab/>
        <w:tab/>
        <w:t>-intramett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intrappon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IR-</w:t>
        <w:tab/>
        <w:tab/>
        <w:tab/>
        <w:tab/>
        <w:t>-irraziunal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irresistent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irrespunsevul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MIS-</w:t>
        <w:tab/>
        <w:tab/>
        <w:tab/>
        <w:tab/>
        <w:t>-misfidà si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misfatt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PARA-</w:t>
        <w:tab/>
        <w:tab/>
        <w:tab/>
        <w:tab/>
        <w:t>-paramilitar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paracascat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POLI-</w:t>
        <w:tab/>
        <w:tab/>
        <w:tab/>
        <w:tab/>
        <w:t>-poliglottu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polimorf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PRE-</w:t>
        <w:tab/>
        <w:tab/>
        <w:tab/>
        <w:tab/>
        <w:t>-preputent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preved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prestabulisc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PRU-</w:t>
        <w:tab/>
        <w:tab/>
        <w:tab/>
        <w:tab/>
        <w:t>-prumett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pruven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PU-</w:t>
        <w:tab/>
        <w:tab/>
        <w:tab/>
        <w:tab/>
        <w:t>-pumont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pucenica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RE-</w:t>
        <w:tab/>
        <w:tab/>
        <w:tab/>
        <w:tab/>
        <w:t>-revucà</w:t>
        <w:tab/>
        <w:tab/>
        <w:tab/>
        <w:tab/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relegà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RETRU-</w:t>
        <w:tab/>
        <w:tab/>
        <w:tab/>
        <w:t>-retruattivu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retrupruiettor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RI-</w:t>
        <w:tab/>
        <w:tab/>
        <w:tab/>
        <w:tab/>
        <w:t>-rispechj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rivult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ribomb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R-</w:t>
        <w:tab/>
        <w:tab/>
        <w:tab/>
        <w:tab/>
        <w:t>-ralligr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racolta</w:t>
      </w:r>
    </w:p>
    <w:p>
      <w:pPr>
        <w:pStyle w:val="Normal"/>
        <w:ind w:firstLine="540"/>
        <w:rPr/>
      </w:pPr>
      <w:r>
        <w:rPr/>
        <w:tab/>
        <w:tab/>
        <w:tab/>
        <w:tab/>
        <w:tab/>
      </w:r>
      <w:r>
        <w:rPr>
          <w:lang w:val="en-GB"/>
        </w:rPr>
        <w:t>-rallentà</w:t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  <w:t>*S-</w:t>
        <w:tab/>
        <w:tab/>
        <w:tab/>
        <w:tab/>
        <w:t>-sbarcà</w:t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  <w:tab/>
        <w:tab/>
        <w:tab/>
        <w:tab/>
        <w:tab/>
        <w:t>-sfurtuna</w:t>
      </w:r>
    </w:p>
    <w:p>
      <w:pPr>
        <w:pStyle w:val="Normal"/>
        <w:ind w:firstLine="540"/>
        <w:rPr/>
      </w:pPr>
      <w:r>
        <w:rPr>
          <w:lang w:val="en-GB"/>
        </w:rPr>
        <w:tab/>
        <w:tab/>
        <w:tab/>
        <w:tab/>
        <w:tab/>
      </w:r>
      <w:r>
        <w:rPr/>
        <w:t>-smov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strascinà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STRA-</w:t>
        <w:tab/>
        <w:tab/>
        <w:tab/>
        <w:tab/>
        <w:t>-strariccu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straparlà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STRAS-</w:t>
        <w:tab/>
        <w:tab/>
        <w:tab/>
        <w:t>-strasurdinari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SUPER-</w:t>
        <w:tab/>
        <w:tab/>
        <w:tab/>
        <w:t>-supersonicu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supercarburant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superom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TRA-</w:t>
        <w:tab/>
        <w:tab/>
        <w:tab/>
        <w:tab/>
        <w:t>-tramuntana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tramand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trabuccà si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TRANS-</w:t>
        <w:tab/>
        <w:tab/>
        <w:tab/>
        <w:t>-transmarditerraniu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transeuropei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TRANS-</w:t>
        <w:tab/>
        <w:tab/>
        <w:tab/>
        <w:t>-trasatlanticu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trasfurm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trasmett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traspurtà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VICE-</w:t>
        <w:tab/>
        <w:tab/>
        <w:tab/>
        <w:tab/>
        <w:t>-vicepresident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vicerè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Prefissi pulivalenti.</w:t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Si tratta di i murfemi chì, sottu à a listessa forma o cù un’evuluzione particulare, ghjovanu da prefissi ma ponu ancu assume d’altre funzione (prepusizione, avverbii…). Ciò ch’elli anu in cumunu, tutti, hè a listessa origine in latinu.</w:t>
        <w:tab/>
        <w:tab/>
      </w:r>
    </w:p>
    <w:p>
      <w:pPr>
        <w:pStyle w:val="Normal"/>
        <w:ind w:firstLine="540"/>
        <w:rPr/>
      </w:pPr>
      <w:r>
        <w:rPr/>
        <w:t>*A-</w:t>
        <w:tab/>
        <w:tab/>
        <w:tab/>
        <w:tab/>
        <w:t>-avvicin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allung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attundulisc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CONTRA-</w:t>
        <w:tab/>
        <w:tab/>
        <w:tab/>
        <w:t>-contrassegn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contraf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contrariforma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contraband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CUM-</w:t>
        <w:tab/>
        <w:tab/>
        <w:tab/>
        <w:tab/>
        <w:t>-cumbatt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cumpon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cumpar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cumar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CUN-</w:t>
        <w:tab/>
        <w:tab/>
        <w:tab/>
        <w:tab/>
        <w:t>-cundivid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cunturr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cunfederazion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CUL-</w:t>
        <w:tab/>
        <w:tab/>
        <w:tab/>
        <w:tab/>
        <w:t>-cullegà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CUR-</w:t>
        <w:tab/>
        <w:tab/>
        <w:tab/>
        <w:tab/>
        <w:t>-currispond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currelazion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FRA-</w:t>
        <w:tab/>
        <w:tab/>
        <w:tab/>
        <w:tab/>
        <w:t>-frattempu</w:t>
        <w:tab/>
        <w:tab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MAL-</w:t>
        <w:tab/>
        <w:tab/>
        <w:tab/>
        <w:tab/>
        <w:t>-maltratt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malvulinteri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MALE (A)-</w:t>
        <w:tab/>
        <w:tab/>
        <w:tab/>
        <w:t>-maladettu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malefizi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PER / PAR-</w:t>
        <w:tab/>
        <w:tab/>
        <w:tab/>
        <w:t>-perdun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permanent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permett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perdurà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SOPRA / SUPRA-</w:t>
        <w:tab/>
        <w:tab/>
        <w:t>-soprapon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soprastratu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sopravalutà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SOTTU-</w:t>
        <w:tab/>
        <w:tab/>
        <w:tab/>
        <w:t>-sottumett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sottintende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sottustrat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SU-</w:t>
        <w:tab/>
        <w:tab/>
        <w:tab/>
        <w:tab/>
        <w:t>-sualz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suppurtà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sughjorn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TRA-</w:t>
        <w:tab/>
        <w:tab/>
        <w:tab/>
        <w:tab/>
        <w:t>-tramezu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tracolla</w:t>
      </w:r>
    </w:p>
    <w:p>
      <w:pPr>
        <w:pStyle w:val="Normal"/>
        <w:ind w:firstLine="540"/>
        <w:rPr/>
      </w:pPr>
      <w:r>
        <w:rPr/>
        <w:tab/>
        <w:tab/>
        <w:tab/>
        <w:tab/>
        <w:tab/>
        <w:t>-trafrancà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Cumpunitura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Sustantivi cumposti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Sustantivu + sustantivu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>&gt; capu + machja</w:t>
        <w:tab/>
        <w:tab/>
      </w:r>
      <w:r>
        <w:rPr>
          <w:rFonts w:eastAsia="Wingdings" w:cs="Wingdings" w:ascii="Wingdings" w:hAnsi="Wingdings"/>
        </w:rPr>
        <w:t></w:t>
      </w:r>
      <w:r>
        <w:rPr/>
        <w:t>capumachja</w:t>
      </w:r>
    </w:p>
    <w:p>
      <w:pPr>
        <w:pStyle w:val="Normal"/>
        <w:ind w:firstLine="540"/>
        <w:rPr/>
      </w:pPr>
      <w:r>
        <w:rPr/>
        <w:t>&gt; capu + banda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apubanda</w:t>
      </w:r>
    </w:p>
    <w:p>
      <w:pPr>
        <w:pStyle w:val="Normal"/>
        <w:ind w:firstLine="540"/>
        <w:rPr/>
      </w:pPr>
      <w:r>
        <w:rPr/>
        <w:t>&gt; pesciu + cane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pesciucan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Faremu nutà subitu chì, u più di e volte, a cumpunitura si face per via di un cambiamentu vucalicu chì tocca l’ultimu murfema di a prima basa : vale à dì chì l’ultima vucale di a prima parolla si trasforma in « </w:t>
      </w:r>
      <w:r>
        <w:rPr>
          <w:i/>
          <w:iCs/>
        </w:rPr>
        <w:t>i</w:t>
      </w:r>
      <w:r>
        <w:rPr/>
        <w:t> ». Hè ciò chì spiega e forme : « </w:t>
      </w:r>
      <w:r>
        <w:rPr>
          <w:i/>
          <w:iCs/>
        </w:rPr>
        <w:t>capimachja, capibanda, pescicane</w:t>
      </w:r>
      <w:r>
        <w:rPr/>
        <w:t> ». A prisenza di issa vucale « </w:t>
      </w:r>
      <w:r>
        <w:rPr>
          <w:i/>
          <w:iCs/>
        </w:rPr>
        <w:t>i</w:t>
      </w:r>
      <w:r>
        <w:rPr/>
        <w:t> » mostra chì si tratta bè d’una forma cumposta. Averemu l’uccasione di custatà u fenomenu in parechji di l’esempii chì si vederanu più in là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Sustantivu + agettivu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In issu casu a cumpunitura si face secondu a sequenza « </w:t>
      </w:r>
      <w:r>
        <w:rPr>
          <w:i/>
          <w:iCs/>
        </w:rPr>
        <w:t>sustantivu + agettivu</w:t>
      </w:r>
      <w:r>
        <w:rPr/>
        <w:t> » o puru « </w:t>
      </w:r>
      <w:r>
        <w:rPr>
          <w:i/>
          <w:iCs/>
        </w:rPr>
        <w:t>agettivu + sustantivu</w:t>
      </w:r>
      <w:r>
        <w:rPr/>
        <w:t> 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sustantivu + agettivu 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&gt; pettu + ross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pettirossu</w:t>
      </w:r>
    </w:p>
    <w:p>
      <w:pPr>
        <w:pStyle w:val="Normal"/>
        <w:ind w:firstLine="540"/>
        <w:rPr/>
      </w:pPr>
      <w:r>
        <w:rPr/>
        <w:t>&gt; pede + ner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pedineru</w:t>
      </w:r>
    </w:p>
    <w:p>
      <w:pPr>
        <w:pStyle w:val="Normal"/>
        <w:ind w:firstLine="540"/>
        <w:rPr/>
      </w:pPr>
      <w:r>
        <w:rPr/>
        <w:t>&gt; campu + santu</w:t>
        <w:tab/>
        <w:tab/>
      </w:r>
      <w:r>
        <w:rPr>
          <w:rFonts w:eastAsia="Wingdings" w:cs="Wingdings" w:ascii="Wingdings" w:hAnsi="Wingdings"/>
        </w:rPr>
        <w:t></w:t>
      </w:r>
      <w:r>
        <w:rPr/>
        <w:t>campusantu</w:t>
      </w:r>
    </w:p>
    <w:p>
      <w:pPr>
        <w:pStyle w:val="Normal"/>
        <w:ind w:firstLine="540"/>
        <w:rPr/>
      </w:pPr>
      <w:r>
        <w:rPr/>
        <w:t>&gt; capu + bianc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apibiancu</w:t>
      </w:r>
    </w:p>
    <w:p>
      <w:pPr>
        <w:pStyle w:val="Normal"/>
        <w:ind w:firstLine="540"/>
        <w:rPr/>
      </w:pPr>
      <w:r>
        <w:rPr/>
        <w:t>&gt; ochju + stort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ochjistortu</w:t>
      </w:r>
    </w:p>
    <w:p>
      <w:pPr>
        <w:pStyle w:val="Normal"/>
        <w:ind w:firstLine="540"/>
        <w:rPr/>
      </w:pPr>
      <w:r>
        <w:rPr/>
        <w:t>&gt; capellu + ner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apellineru</w:t>
      </w:r>
    </w:p>
    <w:p>
      <w:pPr>
        <w:pStyle w:val="Normal"/>
        <w:ind w:firstLine="540"/>
        <w:rPr/>
      </w:pPr>
      <w:r>
        <w:rPr/>
        <w:t>&gt; portu + vechju</w:t>
        <w:tab/>
        <w:tab/>
      </w:r>
      <w:r>
        <w:rPr>
          <w:rFonts w:eastAsia="Wingdings" w:cs="Wingdings" w:ascii="Wingdings" w:hAnsi="Wingdings"/>
        </w:rPr>
        <w:t></w:t>
      </w:r>
      <w:r>
        <w:rPr/>
        <w:t>Purtivechju</w:t>
      </w:r>
    </w:p>
    <w:p>
      <w:pPr>
        <w:pStyle w:val="Normal"/>
        <w:ind w:firstLine="540"/>
        <w:rPr/>
      </w:pPr>
      <w:r>
        <w:rPr/>
        <w:t>&gt; capu + cors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apicors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agettivu + sustantivu 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&gt; biancu + spinu</w:t>
        <w:tab/>
        <w:tab/>
      </w:r>
      <w:r>
        <w:rPr>
          <w:rFonts w:eastAsia="Wingdings" w:cs="Wingdings" w:ascii="Wingdings" w:hAnsi="Wingdings"/>
        </w:rPr>
        <w:t></w:t>
      </w:r>
      <w:r>
        <w:rPr/>
        <w:t>biancuspinu</w:t>
      </w:r>
    </w:p>
    <w:p>
      <w:pPr>
        <w:pStyle w:val="Normal"/>
        <w:ind w:firstLine="540"/>
        <w:rPr/>
      </w:pPr>
      <w:r>
        <w:rPr>
          <w:lang w:val="en-GB"/>
        </w:rPr>
        <w:t>&gt; negru + fume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>negrufume</w:t>
      </w:r>
    </w:p>
    <w:p>
      <w:pPr>
        <w:pStyle w:val="Normal"/>
        <w:ind w:firstLine="540"/>
        <w:rPr/>
      </w:pPr>
      <w:r>
        <w:rPr>
          <w:lang w:val="en-GB"/>
        </w:rPr>
        <w:t>&gt; dolce + vita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>dolcevita</w:t>
      </w:r>
    </w:p>
    <w:p>
      <w:pPr>
        <w:pStyle w:val="Normal"/>
        <w:ind w:firstLine="540"/>
        <w:rPr/>
      </w:pPr>
      <w:r>
        <w:rPr/>
        <w:t>&gt; bellu + gudè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Belgudè</w:t>
      </w:r>
    </w:p>
    <w:p>
      <w:pPr>
        <w:pStyle w:val="Normal"/>
        <w:ind w:firstLine="540"/>
        <w:rPr/>
      </w:pPr>
      <w:r>
        <w:rPr/>
        <w:t>&gt; bella + coscia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Bellacoscia</w:t>
      </w:r>
    </w:p>
    <w:p>
      <w:pPr>
        <w:pStyle w:val="Normal"/>
        <w:ind w:firstLine="540"/>
        <w:rPr/>
      </w:pPr>
      <w:r>
        <w:rPr/>
        <w:t>&gt; bella + gamba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Bellagamba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Verbu + sustantivu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>&gt; parà + acqua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paracqua</w:t>
      </w:r>
    </w:p>
    <w:p>
      <w:pPr>
        <w:pStyle w:val="Normal"/>
        <w:ind w:firstLine="540"/>
        <w:rPr/>
      </w:pPr>
      <w:r>
        <w:rPr/>
        <w:t>&gt; truncà + coll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troncacollu</w:t>
      </w:r>
    </w:p>
    <w:p>
      <w:pPr>
        <w:pStyle w:val="Normal"/>
        <w:ind w:firstLine="540"/>
        <w:rPr/>
      </w:pPr>
      <w:r>
        <w:rPr/>
        <w:t>&gt; stantà + pane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stantapane</w:t>
      </w:r>
    </w:p>
    <w:p>
      <w:pPr>
        <w:pStyle w:val="Normal"/>
        <w:ind w:firstLine="540"/>
        <w:rPr/>
      </w:pPr>
      <w:r>
        <w:rPr/>
        <w:t>&gt; sparte + tempu</w:t>
        <w:tab/>
        <w:tab/>
      </w:r>
      <w:r>
        <w:rPr>
          <w:rFonts w:eastAsia="Wingdings" w:cs="Wingdings" w:ascii="Wingdings" w:hAnsi="Wingdings"/>
        </w:rPr>
        <w:t></w:t>
      </w:r>
      <w:r>
        <w:rPr/>
        <w:t>spartitempu</w:t>
      </w:r>
    </w:p>
    <w:p>
      <w:pPr>
        <w:pStyle w:val="Normal"/>
        <w:ind w:firstLine="540"/>
        <w:rPr/>
      </w:pPr>
      <w:r>
        <w:rPr/>
        <w:t>&gt; cavà + tapp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avatappu</w:t>
      </w:r>
    </w:p>
    <w:p>
      <w:pPr>
        <w:pStyle w:val="Normal"/>
        <w:ind w:firstLine="540"/>
        <w:rPr/>
      </w:pPr>
      <w:r>
        <w:rPr/>
        <w:t>&gt; spenghje + focu</w:t>
        <w:tab/>
        <w:tab/>
      </w:r>
      <w:r>
        <w:rPr>
          <w:rFonts w:eastAsia="Wingdings" w:cs="Wingdings" w:ascii="Wingdings" w:hAnsi="Wingdings"/>
        </w:rPr>
        <w:t></w:t>
      </w:r>
      <w:r>
        <w:rPr/>
        <w:t>spenghjifocu</w:t>
      </w:r>
    </w:p>
    <w:p>
      <w:pPr>
        <w:pStyle w:val="Normal"/>
        <w:ind w:firstLine="540"/>
        <w:rPr/>
      </w:pPr>
      <w:r>
        <w:rPr/>
        <w:t>&gt; purtà + vista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portavista</w:t>
      </w:r>
    </w:p>
    <w:p>
      <w:pPr>
        <w:pStyle w:val="Normal"/>
        <w:ind w:firstLine="540"/>
        <w:rPr/>
      </w:pPr>
      <w:r>
        <w:rPr/>
        <w:t>&gt; rompe + stacche</w:t>
        <w:tab/>
        <w:tab/>
      </w:r>
      <w:r>
        <w:rPr>
          <w:rFonts w:eastAsia="Wingdings" w:cs="Wingdings" w:ascii="Wingdings" w:hAnsi="Wingdings"/>
        </w:rPr>
        <w:t></w:t>
      </w:r>
      <w:r>
        <w:rPr/>
        <w:t>rompistacche</w:t>
      </w:r>
    </w:p>
    <w:p>
      <w:pPr>
        <w:pStyle w:val="Normal"/>
        <w:ind w:firstLine="540"/>
        <w:rPr/>
      </w:pPr>
      <w:r>
        <w:rPr/>
        <w:t>&gt; asciuvà + manu</w:t>
        <w:tab/>
        <w:tab/>
      </w:r>
      <w:r>
        <w:rPr>
          <w:rFonts w:eastAsia="Wingdings" w:cs="Wingdings" w:ascii="Wingdings" w:hAnsi="Wingdings"/>
        </w:rPr>
        <w:t></w:t>
      </w:r>
      <w:r>
        <w:rPr/>
        <w:t>asciuvamanu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Agettivi cumposti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Sustantivi + agettivu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&gt; coda + mozza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odimozza (u)</w:t>
      </w:r>
    </w:p>
    <w:p>
      <w:pPr>
        <w:pStyle w:val="Normal"/>
        <w:ind w:firstLine="540"/>
        <w:rPr/>
      </w:pPr>
      <w:r>
        <w:rPr/>
        <w:t>&gt; ochju + stort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ochjistortu (a)</w:t>
      </w:r>
    </w:p>
    <w:p>
      <w:pPr>
        <w:pStyle w:val="Normal"/>
        <w:ind w:firstLine="540"/>
        <w:rPr/>
      </w:pPr>
      <w:r>
        <w:rPr/>
        <w:t>&gt;capu + bianc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apibiancu (a)</w:t>
      </w:r>
    </w:p>
    <w:p>
      <w:pPr>
        <w:pStyle w:val="Normal"/>
        <w:ind w:firstLine="540"/>
        <w:rPr/>
      </w:pPr>
      <w:r>
        <w:rPr/>
        <w:t>&gt; bocca + fina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bocchifina (u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Agettivu + agettivu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In issu casa a forma hè differente postu chì i dui agettivi fermanu spiccati. U secondu intensificheghja u primu. Quì si tratta più d’una forma « </w:t>
      </w:r>
      <w:r>
        <w:rPr>
          <w:i/>
          <w:iCs/>
        </w:rPr>
        <w:t>agettivata</w:t>
      </w:r>
      <w:r>
        <w:rPr/>
        <w:t> » chè d’un agettivu 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stancu mortu</w:t>
      </w:r>
    </w:p>
    <w:p>
      <w:pPr>
        <w:pStyle w:val="Normal"/>
        <w:numPr>
          <w:ilvl w:val="0"/>
          <w:numId w:val="13"/>
        </w:numPr>
        <w:rPr/>
      </w:pPr>
      <w:r>
        <w:rPr/>
        <w:t>imbriacu zeppu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Verbi cumposti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Sustantivu + verbu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/>
        <w:t>&gt; capu + ficcà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apuficcà (si)</w:t>
      </w:r>
    </w:p>
    <w:p>
      <w:pPr>
        <w:pStyle w:val="Normal"/>
        <w:ind w:left="540" w:hanging="0"/>
        <w:rPr/>
      </w:pPr>
      <w:r>
        <w:rPr/>
        <w:t>&gt; capu + vultutà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apivultulà (si)</w:t>
      </w:r>
    </w:p>
    <w:p>
      <w:pPr>
        <w:pStyle w:val="Normal"/>
        <w:ind w:left="540" w:hanging="0"/>
        <w:rPr/>
      </w:pPr>
      <w:r>
        <w:rPr/>
        <w:t>&gt; capu + ciuttà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apiciuttà (si)</w:t>
      </w:r>
    </w:p>
    <w:p>
      <w:pPr>
        <w:pStyle w:val="Normal"/>
        <w:ind w:left="540" w:hanging="0"/>
        <w:rPr/>
      </w:pPr>
      <w:r>
        <w:rPr/>
        <w:t>&gt; radiu + trasmette</w:t>
        <w:tab/>
        <w:tab/>
      </w:r>
      <w:r>
        <w:rPr>
          <w:rFonts w:eastAsia="Wingdings" w:cs="Wingdings" w:ascii="Wingdings" w:hAnsi="Wingdings"/>
        </w:rPr>
        <w:t></w:t>
      </w:r>
      <w:r>
        <w:rPr/>
        <w:t>radiutrasmette</w:t>
      </w:r>
    </w:p>
    <w:p>
      <w:pPr>
        <w:pStyle w:val="Normal"/>
        <w:ind w:left="540" w:hanging="0"/>
        <w:rPr/>
      </w:pPr>
      <w:r>
        <w:rPr/>
        <w:t>&gt; male + di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maledi</w:t>
      </w:r>
    </w:p>
    <w:p>
      <w:pPr>
        <w:pStyle w:val="Normal"/>
        <w:ind w:left="540" w:hanging="0"/>
        <w:rPr/>
      </w:pPr>
      <w:r>
        <w:rPr/>
        <w:t>&gt; bè (ne) + di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benedi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Verbu + sustantivu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Quì l’esempii sò più scarsi. Prupunimu 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&gt; sciaccà + manu</w:t>
        <w:tab/>
        <w:tab/>
      </w:r>
      <w:r>
        <w:rPr>
          <w:rFonts w:eastAsia="Wingdings" w:cs="Wingdings" w:ascii="Wingdings" w:hAnsi="Wingdings"/>
        </w:rPr>
        <w:t></w:t>
      </w:r>
      <w:r>
        <w:rPr/>
        <w:t>sciaccamanà</w:t>
      </w:r>
    </w:p>
    <w:p>
      <w:pPr>
        <w:pStyle w:val="Normal"/>
        <w:ind w:firstLine="540"/>
        <w:rPr/>
      </w:pPr>
      <w:r>
        <w:rPr/>
        <w:t>&gt; girà + tondul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giratondulà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Altre pussibulità di cumpunitura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2"/>
        </w:numPr>
        <w:rPr/>
      </w:pPr>
      <w:r>
        <w:rPr>
          <w:lang w:val="de-DE"/>
        </w:rPr>
        <w:t xml:space="preserve">Forma sustantivata cù </w:t>
      </w:r>
      <w:r>
        <w:rPr>
          <w:b/>
          <w:bCs/>
          <w:lang w:val="de-DE"/>
        </w:rPr>
        <w:t>verbu + verbu</w:t>
      </w:r>
      <w:r>
        <w:rPr>
          <w:lang w:val="de-DE"/>
        </w:rPr>
        <w:t> :</w:t>
      </w:r>
    </w:p>
    <w:p>
      <w:pPr>
        <w:pStyle w:val="TextBodyIndent"/>
        <w:ind w:left="540" w:hanging="0"/>
        <w:rPr>
          <w:lang w:val="de-DE"/>
        </w:rPr>
      </w:pPr>
      <w:r>
        <w:rPr>
          <w:lang w:val="de-DE"/>
        </w:rPr>
      </w:r>
    </w:p>
    <w:p>
      <w:pPr>
        <w:pStyle w:val="TextBodyIndent"/>
        <w:ind w:left="540" w:hanging="0"/>
        <w:rPr/>
      </w:pPr>
      <w:r>
        <w:rPr/>
        <w:t>&gt; cullà + fallà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colla è fala</w:t>
      </w:r>
    </w:p>
    <w:p>
      <w:pPr>
        <w:pStyle w:val="TextBodyIndent"/>
        <w:ind w:left="540" w:hanging="0"/>
        <w:rPr/>
      </w:pPr>
      <w:r>
        <w:rPr/>
        <w:t>&gt; passà + vene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passa è vene</w:t>
      </w:r>
    </w:p>
    <w:p>
      <w:pPr>
        <w:pStyle w:val="TextBodyIndent"/>
        <w:ind w:left="540" w:hanging="0"/>
        <w:rPr/>
      </w:pPr>
      <w:r>
        <w:rPr>
          <w:lang w:val="en-GB"/>
        </w:rPr>
        <w:t>&gt; scappà + scappà</w:t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>scappa scappa</w:t>
      </w:r>
    </w:p>
    <w:p>
      <w:pPr>
        <w:pStyle w:val="TextBodyIndent"/>
        <w:ind w:left="540" w:hanging="0"/>
        <w:rPr/>
      </w:pPr>
      <w:r>
        <w:rPr>
          <w:lang w:val="en-GB"/>
        </w:rPr>
        <w:t>&gt; fughje + fughje</w:t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>fughji fughji</w:t>
      </w:r>
    </w:p>
    <w:p>
      <w:pPr>
        <w:pStyle w:val="Normal"/>
        <w:ind w:left="54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nl-NL"/>
        </w:rPr>
        <w:t xml:space="preserve">Forma sustantiva cù </w:t>
      </w:r>
      <w:r>
        <w:rPr>
          <w:b/>
          <w:bCs/>
          <w:lang w:val="nl-NL"/>
        </w:rPr>
        <w:t>verbu + avverbiu</w:t>
      </w:r>
      <w:r>
        <w:rPr>
          <w:lang w:val="nl-NL"/>
        </w:rPr>
        <w:t> :</w:t>
      </w:r>
    </w:p>
    <w:p>
      <w:pPr>
        <w:pStyle w:val="Normal"/>
        <w:ind w:left="54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540" w:hanging="0"/>
        <w:rPr/>
      </w:pPr>
      <w:r>
        <w:rPr>
          <w:lang w:val="nl-NL"/>
        </w:rPr>
        <w:t>&gt; andà + pianu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nl-NL"/>
        </w:rPr>
        <w:t>andaccianu</w:t>
      </w:r>
    </w:p>
    <w:p>
      <w:pPr>
        <w:pStyle w:val="Normal"/>
        <w:ind w:left="54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nl-NL"/>
        </w:rPr>
        <w:t xml:space="preserve">Forma sustantivcata cù </w:t>
      </w:r>
      <w:r>
        <w:rPr>
          <w:b/>
          <w:bCs/>
          <w:lang w:val="nl-NL"/>
        </w:rPr>
        <w:t>avverbiu + verbu</w:t>
      </w:r>
      <w:r>
        <w:rPr>
          <w:lang w:val="nl-NL"/>
        </w:rPr>
        <w:t> :</w:t>
      </w:r>
    </w:p>
    <w:p>
      <w:pPr>
        <w:pStyle w:val="Normal"/>
        <w:ind w:left="54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540" w:hanging="0"/>
        <w:rPr/>
      </w:pPr>
      <w:r>
        <w:rPr>
          <w:lang w:val="nl-NL"/>
        </w:rPr>
        <w:t>&gt; bè (ne) + stà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>
          <w:lang w:val="nl-NL"/>
        </w:rPr>
        <w:t>benistà</w:t>
      </w:r>
    </w:p>
    <w:p>
      <w:pPr>
        <w:pStyle w:val="Normal"/>
        <w:ind w:left="54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Forma verbale cù </w:t>
      </w:r>
      <w:r>
        <w:rPr>
          <w:b/>
          <w:bCs/>
        </w:rPr>
        <w:t>avvebiu + verbu</w:t>
      </w:r>
      <w:r>
        <w:rPr/>
        <w:t> 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&gt; male + avvià (si)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malavvià (si)</w:t>
      </w:r>
    </w:p>
    <w:p>
      <w:pPr>
        <w:pStyle w:val="Normal"/>
        <w:ind w:left="540" w:hanging="0"/>
        <w:rPr/>
      </w:pPr>
      <w:r>
        <w:rPr/>
      </w:r>
    </w:p>
    <w:p>
      <w:pPr>
        <w:pStyle w:val="Heading5"/>
        <w:ind w:left="540" w:hanging="0"/>
        <w:jc w:val="center"/>
        <w:rPr/>
      </w:pPr>
      <w:r>
        <w:rPr/>
        <w:t>BIBLIUGRAFFIA PRATICA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/>
        <w:t>Bourciez E : Eléments de linguistiques romane, 4</w:t>
      </w:r>
      <w:r>
        <w:rPr>
          <w:vertAlign w:val="superscript"/>
        </w:rPr>
        <w:t>e</w:t>
      </w:r>
      <w:r>
        <w:rPr/>
        <w:t xml:space="preserve"> éd. Paris, Klincksieck, 1946.</w:t>
      </w:r>
    </w:p>
    <w:p>
      <w:pPr>
        <w:pStyle w:val="Normal"/>
        <w:ind w:left="540" w:hanging="0"/>
        <w:rPr/>
      </w:pPr>
      <w:r>
        <w:rPr/>
        <w:t>Dauzat A : L’appauvrissement de la dérivation en français. Paris, 1946.</w:t>
      </w:r>
    </w:p>
    <w:p>
      <w:pPr>
        <w:pStyle w:val="Normal"/>
        <w:ind w:left="540" w:hanging="0"/>
        <w:rPr/>
      </w:pPr>
      <w:r>
        <w:rPr/>
        <w:t>Marouzeau J. : Procédés de composition en français moderne, in « Le Français Moderne », 1957.</w:t>
      </w:r>
    </w:p>
    <w:p>
      <w:pPr>
        <w:pStyle w:val="Normal"/>
        <w:ind w:left="540" w:hanging="0"/>
        <w:rPr/>
      </w:pPr>
      <w:r>
        <w:rPr>
          <w:lang w:val="en-GB"/>
        </w:rPr>
        <w:t xml:space="preserve">Migliorini B. : Storia della lingua italiana. </w:t>
      </w:r>
      <w:r>
        <w:rPr/>
        <w:t>Firenze, Sansoni, 1962.</w:t>
      </w:r>
    </w:p>
    <w:p>
      <w:pPr>
        <w:pStyle w:val="Normal"/>
        <w:ind w:left="540" w:hanging="0"/>
        <w:rPr/>
      </w:pPr>
      <w:r>
        <w:rPr/>
        <w:t>Rohlfs G. : Grammatica storica della lingua italiana e dei suoi dialetti, III : Sintassi e formazione delle parole. Torino, Einaudi, 1969.</w:t>
      </w:r>
    </w:p>
    <w:p>
      <w:pPr>
        <w:pStyle w:val="Normal"/>
        <w:ind w:left="540" w:hanging="0"/>
        <w:rPr/>
      </w:pPr>
      <w:r>
        <w:rPr/>
        <w:t>Schiaffini A. : La formation del lessico italiano. Roma, 1964.</w:t>
      </w:r>
    </w:p>
    <w:p>
      <w:pPr>
        <w:pStyle w:val="Normal"/>
        <w:ind w:left="540" w:hanging="0"/>
        <w:rPr/>
      </w:pPr>
      <w:r>
        <w:rPr/>
        <w:t xml:space="preserve">Tagliavini C. : Le origini delle lingue neolatine. </w:t>
      </w:r>
      <w:r>
        <w:rPr>
          <w:lang w:val="en-GB"/>
        </w:rPr>
        <w:t>5</w:t>
      </w:r>
      <w:r>
        <w:rPr>
          <w:vertAlign w:val="superscript"/>
          <w:lang w:val="en-GB"/>
        </w:rPr>
        <w:t>e</w:t>
      </w:r>
      <w:r>
        <w:rPr>
          <w:lang w:val="en-GB"/>
        </w:rPr>
        <w:t xml:space="preserve"> ed. Bologna, Patron, 1969.</w:t>
      </w:r>
    </w:p>
    <w:p>
      <w:pPr>
        <w:pStyle w:val="Normal"/>
        <w:ind w:left="540" w:hanging="0"/>
        <w:rPr/>
      </w:pPr>
      <w:r>
        <w:rPr/>
        <w:t>Takavic P. : Grammatica storica dell’italiano. Vulume III : Lessico. Bologna, Il Mulino, 197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30"/>
        </w:tabs>
        <w:ind w:left="1230" w:hanging="69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Retraitcorpsdetexte2">
    <w:name w:val="Retrait corps de texte 2"/>
    <w:basedOn w:val="Normal"/>
    <w:qFormat/>
    <w:pPr>
      <w:ind w:firstLine="708"/>
    </w:pPr>
    <w:rPr/>
  </w:style>
  <w:style w:type="paragraph" w:styleId="Retraitcorpsdetexte3">
    <w:name w:val="Retrait corps de texte 3"/>
    <w:basedOn w:val="Normal"/>
    <w:qFormat/>
    <w:pPr>
      <w:ind w:firstLine="540"/>
      <w:jc w:val="both"/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4:58:00Z</dcterms:created>
  <dc:creator>Marie Laure</dc:creator>
  <dc:description/>
  <dc:language>en-US</dc:language>
  <cp:lastModifiedBy>Michel Valdrighi</cp:lastModifiedBy>
  <cp:lastPrinted>2001-01-13T10:00:00Z</cp:lastPrinted>
  <dcterms:modified xsi:type="dcterms:W3CDTF">2001-01-13T09:03:00Z</dcterms:modified>
  <cp:revision>57</cp:revision>
  <dc:subject/>
  <dc:title>ELEMENTI DI LESSICULUGIA CORSA</dc:title>
</cp:coreProperties>
</file>