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CUMIDIOLI</w:t>
      </w:r>
    </w:p>
    <w:p>
      <w:pPr>
        <w:pStyle w:val="Heading2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ERNESTU PAPI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ECEC. 1990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Ùn TI N’ANDÀ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Parsunaghji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onu : ghjacaru di razza, signaraghj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etta : ghjacara di pium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cu : ghjacaru capraghj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ltan : ghjacaru di guard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ncesse : ghjacara di luss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èccè : u pastori (cacciador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visitori (u patronu di princesse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na I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32"/>
        </w:rPr>
        <w:t>D</w:t>
      </w:r>
      <w:r>
        <w:rPr>
          <w:rFonts w:cs="Times New Roman" w:ascii="Times New Roman" w:hAnsi="Times New Roman"/>
        </w:rPr>
        <w:t>avanti à u caseddu di Ceccè. Lionu, Lisetta (tutt’è dui sciolti) è Sultan (liatu) ghjacini longhi tirati :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ccè hè mossu à circà i capri incù Turcu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LIONU </w:t>
      </w:r>
      <w:r>
        <w:rPr>
          <w:rFonts w:cs="Times New Roman" w:ascii="Times New Roman" w:hAnsi="Times New Roman"/>
          <w:sz w:val="24"/>
        </w:rPr>
        <w:t>: (d’un aria stanca è pocu cuntenti di Ceccè chì l’hà lasciatu curra in darru)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OIMÈ » ! li mo peda ! oghji stò straquatu :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ticcionu, stù signari mal lavatu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a mani à a sera, à trottu sarratu,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 centu violi m’hà cunviatu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Ceccè, stancu d’avemmi intesu</w:t>
      </w:r>
    </w:p>
    <w:p>
      <w:pPr>
        <w:pStyle w:val="TextBodyInden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 u so caseddu s’era stesu »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SULTAN</w:t>
      </w:r>
      <w:r>
        <w:rPr>
          <w:rFonts w:cs="Times New Roman" w:ascii="Times New Roman" w:hAnsi="Times New Roman"/>
          <w:sz w:val="24"/>
        </w:rPr>
        <w:t> : (cuntenti di a so sorti cù una boci schirzosa)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Mà, ghjè ùn capiscu micca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chì tantu ti stanchi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Per fà u rodi è licca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Ùn ci hè bisognu di frustà l’anchi ! »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LIONU</w:t>
      </w:r>
      <w:r>
        <w:rPr>
          <w:rFonts w:cs="Times New Roman" w:ascii="Times New Roman" w:hAnsi="Times New Roman"/>
          <w:sz w:val="24"/>
        </w:rPr>
        <w:t> : (com’è puntu da una vespa d’una boci secca)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Hà pocu affari à capì :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chju, grassu, ben lardatu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u farè à stà sempre quì ?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cu u to spiritu, à curtu, hè liatu »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LISETTA </w:t>
      </w:r>
      <w:r>
        <w:rPr>
          <w:rFonts w:cs="Times New Roman" w:ascii="Times New Roman" w:hAnsi="Times New Roman"/>
          <w:sz w:val="24"/>
        </w:rPr>
        <w:t>: (ralligrata da sti paroli, ni lampa qualchì à d’una in più)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A raghjoni a tì docu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ì piacè pò truvà ?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bartà micca, stentu pocu !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za caccighjà comu pò fà ?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, quidda parnici à truvà ! »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SULTAN</w:t>
      </w:r>
      <w:r>
        <w:rPr>
          <w:rFonts w:cs="Times New Roman" w:ascii="Times New Roman" w:hAnsi="Times New Roman"/>
          <w:sz w:val="24"/>
        </w:rPr>
        <w:t> : (anc’assà par iddu, hà intesu a tintinna di u beccu cambià discorsu)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Caleti un pocu a voci !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ccè, a sarra, l’hà varcata,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ventu chì fala da a foci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 ali sparti ci porta a tanfata »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Ghjunghjini ceccè è Turcu)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TURCU</w:t>
      </w:r>
      <w:r>
        <w:rPr>
          <w:rFonts w:cs="Times New Roman" w:ascii="Times New Roman" w:hAnsi="Times New Roman"/>
          <w:sz w:val="24"/>
        </w:rPr>
        <w:t> : (inghjuriati di vedali tutti losci, losci, à corpu in pianu, pesa a boci)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Oghji po a vi scialleti !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rè parenti stretti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à aiutà pocu sforzi feti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ghjacia è à batalà quant’è setti ! »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LIONU</w:t>
      </w:r>
      <w:r>
        <w:rPr>
          <w:rFonts w:cs="Times New Roman" w:ascii="Times New Roman" w:hAnsi="Times New Roman"/>
          <w:sz w:val="24"/>
        </w:rPr>
        <w:t> : (hà più laziu di dorma chè di raghjunà : senza aspittalli lampa :)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Hè meddu avè l’arichji tappati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è di senta tamanti cacciati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ù, l’astutu, cumpagnu abbandunatu,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u muntagni hà spianatu ?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i ghjira parti)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CECCÈ</w:t>
      </w:r>
      <w:r>
        <w:rPr>
          <w:rFonts w:cs="Times New Roman" w:ascii="Times New Roman" w:hAnsi="Times New Roman"/>
          <w:sz w:val="24"/>
        </w:rPr>
        <w:t>:(cù calma, pugna di calmà l’affari)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Ma chì avereti sempre à sparta ?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nghjusca v’hè data à paru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capri mirati, a casa vardata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stica circata, nienti ùn hè in darru ! »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LISETTA</w:t>
      </w:r>
      <w:r>
        <w:rPr>
          <w:rFonts w:cs="Times New Roman" w:ascii="Times New Roman" w:hAnsi="Times New Roman"/>
          <w:sz w:val="24"/>
        </w:rPr>
        <w:t> : (prima cù un aria d’imprivisatori, finisci cù boci dubbitosa). (Senti u rozu di una vittura chì s’avvicina)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Com’è l’acqua chì curri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nl-NL"/>
        </w:rPr>
        <w:t>Com’è u ventu chì spazza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anu tutti sti vitturi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chì sarà sta razza ?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NA II</w:t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traitcorpsdetexte2"/>
        <w:rPr/>
      </w:pPr>
      <w:r>
        <w:rPr>
          <w:rFonts w:cs="Times New Roman" w:ascii="Times New Roman" w:hAnsi="Times New Roman"/>
          <w:sz w:val="32"/>
        </w:rPr>
        <w:t>A</w:t>
      </w:r>
      <w:r>
        <w:rPr>
          <w:rFonts w:cs="Times New Roman" w:ascii="Times New Roman" w:hAnsi="Times New Roman"/>
        </w:rPr>
        <w:t>ffacca un omu ben missu, in custumu di lussu, scarpi ben’lustrati, l’ochji fasciati da spichjetti di soli :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U VISITORI</w:t>
      </w:r>
      <w:r>
        <w:rPr>
          <w:rFonts w:cs="Times New Roman" w:ascii="Times New Roman" w:hAnsi="Times New Roman"/>
          <w:sz w:val="24"/>
        </w:rPr>
        <w:t>. Tuttu i parsunaghji sò prisenti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CECCÈ</w:t>
      </w:r>
      <w:r>
        <w:rPr>
          <w:rFonts w:cs="Times New Roman" w:ascii="Times New Roman" w:hAnsi="Times New Roman"/>
          <w:sz w:val="24"/>
        </w:rPr>
        <w:t> : (parlendu à u visitori d’una manera aparta ma crianzata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Saluta, o amicu, seti u benvinutu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Ùn vi trovu micca in u scagnu di a mimori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nci, mai seti vinut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riti à cuntammi a voscia storia »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U VISITORI</w:t>
      </w:r>
      <w:r>
        <w:rPr>
          <w:rFonts w:cs="Times New Roman" w:ascii="Times New Roman" w:hAnsi="Times New Roman"/>
          <w:sz w:val="24"/>
        </w:rPr>
        <w:t> : (cù una parolla più lenta, più misurata, più ricircata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Saluta ! sarà curtu u me cuntatu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città, induva sò nat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paisanu sempre faci a nummat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sti loca è di a voscia casata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giu friscu è brocciu pass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tti cù latti pagnu è grassu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a spicciera mi sò lampat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ì forza più d’un casgiu sarà firnatu. »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CECCÈ</w:t>
      </w:r>
      <w:r>
        <w:rPr>
          <w:rFonts w:cs="Times New Roman" w:ascii="Times New Roman" w:hAnsi="Times New Roman"/>
          <w:sz w:val="24"/>
        </w:rPr>
        <w:t xml:space="preserve"> (avviendulu cù u gestu versu u caseddu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Intriti, intriti in u casedd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laremu pianament’è beddu. »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entrini tutt’è dui in u caseddu : si ne vani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tutti hani stati à senta senza patancià, zitti è muti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’è si d’avissini da fà à una parsona impurtanti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NA III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ind w:left="567" w:hanging="0"/>
        <w:rPr/>
      </w:pPr>
      <w:r>
        <w:rPr>
          <w:rFonts w:cs="Times New Roman" w:ascii="Times New Roman" w:hAnsi="Times New Roman"/>
          <w:sz w:val="32"/>
        </w:rPr>
        <w:t>C</w:t>
      </w:r>
      <w:r>
        <w:rPr>
          <w:rFonts w:cs="Times New Roman" w:ascii="Times New Roman" w:hAnsi="Times New Roman"/>
        </w:rPr>
        <w:t>i hè Lionu. Lisetta. Sultan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LIONU</w:t>
      </w:r>
      <w:r>
        <w:rPr>
          <w:rFonts w:cs="Times New Roman" w:ascii="Times New Roman" w:hAnsi="Times New Roman"/>
          <w:sz w:val="24"/>
        </w:rPr>
        <w:t> : (ammaraculatu da tutti sti beddi paroli, pari par di bonu incantatu)</w:t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 Quissu sì chì parla bè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oli dulci, pieni d’amori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« Bedda nummata, di casata bè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Mi sentu sdrughja u cori »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  <w:lang w:val="de-DE"/>
        </w:rPr>
        <w:t>LISETTA</w:t>
      </w:r>
      <w:r>
        <w:rPr>
          <w:rFonts w:cs="Times New Roman" w:ascii="Times New Roman" w:hAnsi="Times New Roman"/>
          <w:sz w:val="24"/>
          <w:lang w:val="de-DE"/>
        </w:rPr>
        <w:t> : (cù una boci secca com’è una sintenza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Ùn » ti fidà st’infrasat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hì tutti i scalzi ùn sò frati ! »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SULTAN </w:t>
      </w:r>
      <w:r>
        <w:rPr>
          <w:rFonts w:cs="Times New Roman" w:ascii="Times New Roman" w:hAnsi="Times New Roman"/>
          <w:sz w:val="24"/>
        </w:rPr>
        <w:t>: (cù a mani pà parassi l’ochji da u soli, fighjola versu a stradiola chì fala da u caseddu à a vittura. Hà vistu una ghjacaredda tutta infrisgittata chì s’avvicina)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Oimè ! oimè ! si mamma vidi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à cutaledda chì veni pà a vi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vasta razza hà trattari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ì sò tutti si smimuli, sarà tuntia ? »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LIONU</w:t>
      </w:r>
      <w:r>
        <w:rPr>
          <w:rFonts w:cs="Times New Roman" w:ascii="Times New Roman" w:hAnsi="Times New Roman"/>
          <w:sz w:val="24"/>
        </w:rPr>
        <w:t> : (videndu tanta biddezza s’hè intesu infiarà u cori, ùn pò pata di senta parlà mali di a ghjacaredda è rispondi d’un aria schirzosa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Mi pari di più in più ver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ì quiddu chì posa mal pens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 ghjacaredda hè di bedda maner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ci hè più tizzona in a to cuscenza ? »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LISETTA </w:t>
      </w:r>
      <w:r>
        <w:rPr>
          <w:rFonts w:cs="Times New Roman" w:ascii="Times New Roman" w:hAnsi="Times New Roman"/>
          <w:sz w:val="24"/>
        </w:rPr>
        <w:t>: (vulenduli fà stà bassi, parla calendu a boci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À chì bucca schirzosa, à chì bucca fin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ceti un pocu chì a damicella s’avvicina ! »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NA I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sz w:val="32"/>
        </w:rPr>
        <w:t>A</w:t>
      </w:r>
      <w:r>
        <w:rPr>
          <w:rFonts w:cs="Times New Roman" w:ascii="Times New Roman" w:hAnsi="Times New Roman"/>
        </w:rPr>
        <w:t>ffacca « Princesse », a ghjacaredda di lussu, falata da a vitura tutta infrisgittata è ben’pittinata. L’altri ghjacari aspettani ch’idda s’avvicinga. Faccini neci di dorm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Retraitcorpsdetexte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PRINCESSE</w:t>
      </w:r>
      <w:r>
        <w:rPr>
          <w:rFonts w:cs="Times New Roman" w:ascii="Times New Roman" w:hAnsi="Times New Roman"/>
        </w:rPr>
        <w:t> : (cap’altru, parla cù bedda manera, circhendu a parola ghjusta)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Saluta, amichi campagnoli ! (Tandu s’arrizzani tutt’è trè)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ò cuntenta di tirammi dui pass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vi voddu dì, avà chì no semu soli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ì fatica di viaghjà senza arrizzassi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pararaghju sputrita dopu à tanti paroli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ùn avè pinsatu à prisintammi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 chjamu « PRINCESSE », manghju è posu ;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hju un patronu chì vali l’or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pri attenti, ghjintili, primuros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SUPRANU sà quant’è l’ador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à, feti ancu vò u santu piacè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vosciu nommu, feti lu mi sapè »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SULTAN</w:t>
      </w:r>
      <w:r>
        <w:rPr>
          <w:rFonts w:cs="Times New Roman" w:ascii="Times New Roman" w:hAnsi="Times New Roman"/>
          <w:sz w:val="24"/>
        </w:rPr>
        <w:t> : (fieru di purtà tamantu nommu, dà spiigazioni nant’à l’origini : veni da i culunii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Ceccè, u me patronu, u nosciu diciaraghj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paesi caldi, persi à casa di Crist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tu, prestu si n’hè vultatu à fà u capraghj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ù un nommu chì in a so menti faci u pistu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</w:rPr>
        <w:t>« </w:t>
      </w:r>
      <w:r>
        <w:rPr>
          <w:rFonts w:cs="Times New Roman" w:ascii="Times New Roman" w:hAnsi="Times New Roman"/>
          <w:b/>
          <w:sz w:val="24"/>
        </w:rPr>
        <w:t>SULTAN </w:t>
      </w:r>
      <w:r>
        <w:rPr>
          <w:rFonts w:cs="Times New Roman" w:ascii="Times New Roman" w:hAnsi="Times New Roman"/>
          <w:sz w:val="24"/>
        </w:rPr>
        <w:t>», nommu nobili chì sempri purtaraghj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LISETTA</w:t>
      </w:r>
      <w:r>
        <w:rPr>
          <w:rFonts w:cs="Times New Roman" w:ascii="Times New Roman" w:hAnsi="Times New Roman"/>
          <w:sz w:val="24"/>
        </w:rPr>
        <w:t> : (d’un aria più mudesta, ma micca menu fiera di purtà u nommu di a minnanna)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U meiu, u nommu, ùn veni da tantu à longu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lang w:val="de-DE"/>
        </w:rPr>
        <w:t>Nè da ghjenti ricca, nè da ghjinton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« LISETTA », a me minnanna, a vita allong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fiera ni sò, ancu si idda vi stona »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TURCU</w:t>
      </w:r>
      <w:r>
        <w:rPr>
          <w:rFonts w:cs="Times New Roman" w:ascii="Times New Roman" w:hAnsi="Times New Roman"/>
          <w:sz w:val="24"/>
        </w:rPr>
        <w:t> : (ùn hà tantu primura di i nomma, è calmu, calmu, lampa à quiddu chì voli senta)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Aghju pocu affari à dì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è frisci è Ceccè mi faci capì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par quiddu chì veni da culà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TURCU » mi pudarà chjamà »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LIONU</w:t>
      </w:r>
      <w:r>
        <w:rPr>
          <w:rFonts w:cs="Times New Roman" w:ascii="Times New Roman" w:hAnsi="Times New Roman"/>
          <w:sz w:val="24"/>
        </w:rPr>
        <w:t> : (u sguardu persu in i nivuli, parla à boci umuli, dulci : s’hè innamuratu -com’è un catiddonu- di « PRINCESSE »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PRINCESSE », nommu da incantà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olla cusì, chì carità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cantu à lu vosciu, u meiu, LION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i fracamenti pasturonu »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PRINCESSE </w:t>
      </w:r>
      <w:r>
        <w:rPr>
          <w:rFonts w:cs="Times New Roman" w:ascii="Times New Roman" w:hAnsi="Times New Roman"/>
          <w:sz w:val="24"/>
        </w:rPr>
        <w:t>: (langhjendusi pugna à ammasgiulà si à LIONU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Un vi legneti chì seti di bedda razza,</w:t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pò mai soli, com’è, mè, in tamantu cason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ù unu di vo spartariu a piazza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’hè chì voli piddà sta sera u vitturonu » ?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LIONU</w:t>
      </w:r>
      <w:r>
        <w:rPr>
          <w:rFonts w:cs="Times New Roman" w:ascii="Times New Roman" w:hAnsi="Times New Roman"/>
          <w:sz w:val="24"/>
        </w:rPr>
        <w:t> : (nanzi chì nimu aprissi a bucca, rispondi fendu monda maneri è monda smimuli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Vistu comu seti trattat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lu longu, lisciu, lucichenti, ben pittinat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sicuru chì ùn vi manca mai a buccunat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 piaciaria, à mè, una vita pocu straziat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Ceccè accunsenti, cù voscu, dulci criatur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prontu à straquammi in a vittur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è più bona, a carri, quand’idda ùn hè micca dura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lang w:val="de-DE"/>
        </w:rPr>
        <w:t xml:space="preserve">L’ugni musgi basta ! </w:t>
      </w:r>
      <w:r>
        <w:rPr>
          <w:rFonts w:cs="Times New Roman" w:ascii="Times New Roman" w:hAnsi="Times New Roman"/>
          <w:sz w:val="24"/>
        </w:rPr>
        <w:t>Par tutti sti signari, cripatura ! »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LISETTA</w:t>
      </w:r>
      <w:r>
        <w:rPr>
          <w:rFonts w:cs="Times New Roman" w:ascii="Times New Roman" w:hAnsi="Times New Roman"/>
          <w:sz w:val="24"/>
        </w:rPr>
        <w:t> : (poca cuntenti d’essa scantata, avvizza à senta sempri à stessa manera d’ammasgiulà, rispondi, pisendu a boci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Ùn t’infanfà tantu, o Bufalò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uttu u mondu à sà chì in casa d’altrò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prugnoli parini bonbuccò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là, ancu l’asini roncani in fà maiò ! »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ndu a porta di u caseddu si spalanca è escini Ceccè è u visitori.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NA V</w:t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traitcorpsdetexte2"/>
        <w:rPr/>
      </w:pPr>
      <w:r>
        <w:rPr>
          <w:rFonts w:cs="Times New Roman" w:ascii="Times New Roman" w:hAnsi="Times New Roman"/>
          <w:sz w:val="32"/>
        </w:rPr>
        <w:t>T</w:t>
      </w:r>
      <w:r>
        <w:rPr>
          <w:rFonts w:cs="Times New Roman" w:ascii="Times New Roman" w:hAnsi="Times New Roman"/>
        </w:rPr>
        <w:t>uttu u mondu hè prisenti, da davanti à u caseddu.</w:t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traitcorpsdetexte2"/>
        <w:rPr/>
      </w:pPr>
      <w:r>
        <w:rPr>
          <w:rFonts w:cs="Times New Roman" w:ascii="Times New Roman" w:hAnsi="Times New Roman"/>
          <w:b/>
        </w:rPr>
        <w:t>U VISITORI</w:t>
      </w:r>
      <w:r>
        <w:rPr>
          <w:rFonts w:cs="Times New Roman" w:ascii="Times New Roman" w:hAnsi="Times New Roman"/>
        </w:rPr>
        <w:t> : (incantatu da u locu, da u manghjà è u bia, cù a boci di quiddu chì ùn s’arresta di ringrazià)</w:t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 Sò statu incantatu da u vosciu parlà,</w:t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po quiddu casgiu per spuntinà !</w:t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À metta à pettu, pocu si ni truvarà.</w:t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ghjinnaghju, quandu u caprettu sarà staccatu,</w:t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ltaraghju à fà pruvista : mittitilu dà cantu,</w:t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à chì hà, o Princesse, à nizzulà tantu ? »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PRINCESSE</w:t>
      </w:r>
      <w:r>
        <w:rPr>
          <w:rFonts w:cs="Times New Roman" w:ascii="Times New Roman" w:hAnsi="Times New Roman"/>
          <w:sz w:val="24"/>
        </w:rPr>
        <w:t> : (voli fà sapè a u so patronu, ma ùn hà tantu curaghju à dilla è… pugna pianu pianu, spicchendu sillabi è paroli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È bè !… È bè… ! Ùn sarianu più lagn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unu di sti quattru cumpagn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artissi cù mecu pani è cumpan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LIONU, à dilla franca, saria d’accunsent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Ceccè è vò ùn ci truveti impedimentu »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U VISITORI</w:t>
      </w:r>
      <w:r>
        <w:rPr>
          <w:rFonts w:cs="Times New Roman" w:ascii="Times New Roman" w:hAnsi="Times New Roman"/>
          <w:sz w:val="24"/>
        </w:rPr>
        <w:t> : (avvizzu à vastà a so cara ghjucaredda, senza rifletta li dà u so parè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Ùn sarè più sola mancu tù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à Ceccè, LIONU ùn servi più ! »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CECCÈ</w:t>
      </w:r>
      <w:r>
        <w:rPr>
          <w:rFonts w:cs="Times New Roman" w:ascii="Times New Roman" w:hAnsi="Times New Roman"/>
          <w:sz w:val="24"/>
        </w:rPr>
        <w:t> : (cuntrariatu di perde un cumpagnu, pidda l’aria di quiddu chì ùn pò torcia u distinu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Contra a passioni, luttà ùn si pò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’idda ti brama, va puri o LIÒ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à… ùn ti sminticà, è volta quandi tu vò ! »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artì LIONU cù PRINCESSE è U VISITORI. CECCÈ, tristu, si n’entri in u caseddu è i trè ghjacari, si ni stani zitti è bassi)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na V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ind w:left="567" w:hanging="0"/>
        <w:rPr/>
      </w:pPr>
      <w:r>
        <w:rPr>
          <w:rFonts w:cs="Times New Roman" w:ascii="Times New Roman" w:hAnsi="Times New Roman"/>
          <w:sz w:val="32"/>
        </w:rPr>
        <w:t>S</w:t>
      </w:r>
      <w:r>
        <w:rPr>
          <w:rFonts w:cs="Times New Roman" w:ascii="Times New Roman" w:hAnsi="Times New Roman"/>
        </w:rPr>
        <w:t>emu di ghjinnaghju, faci fritu ; i ghjacari si sulliighjin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SULTAN</w:t>
      </w:r>
      <w:r>
        <w:rPr>
          <w:rFonts w:cs="Times New Roman" w:ascii="Times New Roman" w:hAnsi="Times New Roman"/>
          <w:sz w:val="24"/>
        </w:rPr>
        <w:t> : (infritulitu, stringhji i spaddi, è si lagna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À quandu troppu, à quandu micca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istatina, sulioni chì tuttu si sicc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di ghjinnaghju, semu quì, à sulià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LIONU</w:t>
      </w:r>
      <w:r>
        <w:rPr>
          <w:rFonts w:cs="Times New Roman" w:ascii="Times New Roman" w:hAnsi="Times New Roman"/>
          <w:sz w:val="24"/>
        </w:rPr>
        <w:t>, par sicuru, à u caldu sarà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’ingrunchjulighja, appena di più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TURCU </w:t>
      </w:r>
      <w:r>
        <w:rPr>
          <w:rFonts w:cs="Times New Roman" w:ascii="Times New Roman" w:hAnsi="Times New Roman"/>
          <w:sz w:val="24"/>
        </w:rPr>
        <w:t>: (li venini à menti i paroli di u visitori, cù a brama di riveda à LIONU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Ma, si ghjè mi n’invengu bè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ddu visitori avia prumissu à Ceccè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vultà una volta staccatu u caprett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à, semu à ghjorni, è l’aspett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ONU ci cuntarà a so vita di « Prifettu »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LISETTA</w:t>
      </w:r>
      <w:r>
        <w:rPr>
          <w:rFonts w:cs="Times New Roman" w:ascii="Times New Roman" w:hAnsi="Times New Roman"/>
          <w:sz w:val="24"/>
        </w:rPr>
        <w:t> : (com’è s’idda pusessi nant’à un tizzonu, rispondi pugnendu d’esse calma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Vita di « PRIFETTU », vita parfetta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à vistu tuttu, cunnosci tuttu, ma… più a filett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no, asinacci, incapaci, pocu di bon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pri straquati, ad aspittà u bucon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nantu à chì versu hà da cantà, stu sapiintonu ? »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TURCU</w:t>
      </w:r>
      <w:r>
        <w:rPr>
          <w:rFonts w:cs="Times New Roman" w:ascii="Times New Roman" w:hAnsi="Times New Roman"/>
          <w:sz w:val="24"/>
        </w:rPr>
        <w:t> : (pisendu u capu è stinzendu l’arichji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Stanceti appen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ì sentu ven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dda vitturon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là pà u stradon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jichjulendu in i tafon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à sì chì l’avem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me cori pari scemu »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Ghjunghji a vittura cù u visitori, Princesse è Lionu)</w:t>
      </w:r>
    </w:p>
    <w:p>
      <w:pPr>
        <w:pStyle w:val="Heading5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NA VI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traitcorpsdetexte2"/>
        <w:rPr/>
      </w:pPr>
      <w:r>
        <w:rPr>
          <w:rFonts w:cs="Times New Roman" w:ascii="Times New Roman" w:hAnsi="Times New Roman"/>
          <w:sz w:val="32"/>
        </w:rPr>
        <w:t>T</w:t>
      </w:r>
      <w:r>
        <w:rPr>
          <w:rFonts w:cs="Times New Roman" w:ascii="Times New Roman" w:hAnsi="Times New Roman"/>
        </w:rPr>
        <w:t>utti sò prisenti. In un cantu Ceccè è u visitori si toccani a mani, da l’altra ci sò i ghjacar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LIONU</w:t>
      </w:r>
      <w:r>
        <w:rPr>
          <w:rFonts w:cs="Times New Roman" w:ascii="Times New Roman" w:hAnsi="Times New Roman"/>
          <w:sz w:val="24"/>
        </w:rPr>
        <w:t> : (passa senza arristassi davanti à tutti è lampa d’un aria prissata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Avareti da scusammi un mumentu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ò, è si vidi, chì vo seti attenti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tti pronti à stammi à sent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prima devu rinfriscammi a menti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LISETTA</w:t>
      </w:r>
      <w:r>
        <w:rPr>
          <w:rFonts w:cs="Times New Roman" w:ascii="Times New Roman" w:hAnsi="Times New Roman"/>
          <w:sz w:val="24"/>
        </w:rPr>
        <w:t> : (inghjuriata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Bò ! ùn hà tantu primura di i so cumpagn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hjunghji è parti, com’è u ventu pà sti muntagn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Ùn s’hè intesu nè i so canti, nè i so lagni ! »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U VISITORI</w:t>
      </w:r>
      <w:r>
        <w:rPr>
          <w:rFonts w:cs="Times New Roman" w:ascii="Times New Roman" w:hAnsi="Times New Roman"/>
          <w:sz w:val="24"/>
        </w:rPr>
        <w:t> : (chì hà capitu a raghjoni di l’unu è di l’altra, cù calma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Dalli tempu, o Lisè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 cuntarà tuttu, meddu chè mè. »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TURCU</w:t>
      </w:r>
      <w:r>
        <w:rPr>
          <w:rFonts w:cs="Times New Roman" w:ascii="Times New Roman" w:hAnsi="Times New Roman"/>
          <w:sz w:val="24"/>
        </w:rPr>
        <w:t> : (ni voli sapè di più è insisti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Ma tù, o Princesse, contaci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lang w:val="en-GB"/>
        </w:rPr>
        <w:t>Com’è Lionu, for’ di loc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à fattu à campacc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dilla franca, a capiscu pocu »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PRINCESSE </w:t>
      </w:r>
      <w:r>
        <w:rPr>
          <w:rFonts w:cs="Times New Roman" w:ascii="Times New Roman" w:hAnsi="Times New Roman"/>
          <w:sz w:val="24"/>
        </w:rPr>
        <w:t>: (cumencia cù boci allegra, ma ùn dura tantu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À prima, a manghjera, l’asgiu, tuttu l’andav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po, à long’andà, l’oziu u piddava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cu canti, pocu chjachjari, ma… chirchin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l’ESSE spiccicatu, spuppulat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l’ESSE persu, sparamundatu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CECCÈ</w:t>
      </w:r>
      <w:r>
        <w:rPr>
          <w:rFonts w:cs="Times New Roman" w:ascii="Times New Roman" w:hAnsi="Times New Roman"/>
          <w:sz w:val="24"/>
        </w:rPr>
        <w:t> : (ghjirendu u sguardu versu a muntagna hà intesu i nichji di Lionu - bracci stinzatu cù un surrisu di fiertà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À chì aspetta à Lionu hà tempu à perda :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lang w:val="en-GB"/>
        </w:rPr>
        <w:t>U so nichju varca a posta di « i cerva »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titi, sintiti, o ghjenti u so cantu sfucatu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achja s’apri, è, libaru, lintat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bracciatu da u ventu, ribomba, introvunatu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schjatta, lindu è altu, di punta, in u custatu ! »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ùn caccia più l’ochji da nantu à a muntagna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LISETTA</w:t>
      </w:r>
      <w:r>
        <w:rPr>
          <w:rFonts w:cs="Times New Roman" w:ascii="Times New Roman" w:hAnsi="Times New Roman"/>
          <w:sz w:val="24"/>
        </w:rPr>
        <w:t> : (allegra, fiera, zampitendu supra à piazza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Avali capiscu a lizzion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so cantu ùn vali spiigazion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petta, aspetta, o Liò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 semu ancu nò ! »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(Movini tutti i ghjacari. </w:t>
      </w:r>
      <w:r>
        <w:rPr>
          <w:rFonts w:cs="Times New Roman" w:ascii="Times New Roman" w:hAnsi="Times New Roman"/>
          <w:sz w:val="24"/>
        </w:rPr>
        <w:t>Ùn ferma chè Princesse)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ind w:left="567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ENI U TO LOCU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  <w:lang w:val="en-GB"/>
        </w:rPr>
        <w:t>Parsunaghji</w:t>
      </w:r>
      <w:r>
        <w:rPr>
          <w:rFonts w:cs="Times New Roman" w:ascii="Times New Roman" w:hAnsi="Times New Roman"/>
          <w:sz w:val="24"/>
          <w:lang w:val="en-GB"/>
        </w:rPr>
        <w:t> :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  <w:sz w:val="24"/>
          <w:lang w:val="en-GB"/>
        </w:rPr>
        <w:t>L’arbitru, l’alivi, a scopa, a suvara, u larici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32"/>
        </w:rPr>
        <w:t>L</w:t>
      </w:r>
      <w:r>
        <w:rPr>
          <w:rFonts w:cs="Times New Roman" w:ascii="Times New Roman" w:hAnsi="Times New Roman"/>
          <w:sz w:val="24"/>
        </w:rPr>
        <w:t xml:space="preserve">’istati s’avvicina. Pà sti marini di Porti-Vechju si tirrani i buccati. I cinqui parsunaghji sò à cant’à mari. </w:t>
      </w:r>
      <w:r>
        <w:rPr>
          <w:rFonts w:cs="Times New Roman" w:ascii="Times New Roman" w:hAnsi="Times New Roman"/>
          <w:sz w:val="24"/>
          <w:lang w:val="nl-NL"/>
        </w:rPr>
        <w:t>U soli pichj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Heading5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SCENA I : IN PIAGHJA</w:t>
      </w:r>
    </w:p>
    <w:p>
      <w:pPr>
        <w:pStyle w:val="Retraitcorpsdetexte2"/>
        <w:rPr/>
      </w:pPr>
      <w:r>
        <w:rPr>
          <w:rFonts w:cs="Times New Roman" w:ascii="Times New Roman" w:hAnsi="Times New Roman"/>
          <w:b/>
          <w:lang w:val="nl-NL"/>
        </w:rPr>
        <w:t>U LARICCIU</w:t>
      </w:r>
      <w:r>
        <w:rPr>
          <w:rFonts w:cs="Times New Roman" w:ascii="Times New Roman" w:hAnsi="Times New Roman"/>
          <w:lang w:val="nl-NL"/>
        </w:rPr>
        <w:t> :</w:t>
      </w:r>
    </w:p>
    <w:p>
      <w:pPr>
        <w:pStyle w:val="Heading6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ghjente cari, chì caldu, mi sentu affucà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ldaghja, insù, u celi sbianc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roza à più puddè senza riffiatà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è vera chì di ligna po ùn manca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hju u capu abbandunat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u pedi assitat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ndu i me braccia impiciat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rchendu loca assirinat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com’è u figateddu annantu à u fucon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ngunighju tantu chì pargu un piinghjulonu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Chì faccia aghju ? </w:t>
      </w:r>
      <w:r>
        <w:rPr>
          <w:rFonts w:cs="Times New Roman" w:ascii="Times New Roman" w:hAnsi="Times New Roman"/>
          <w:sz w:val="24"/>
        </w:rPr>
        <w:t>Dì mi la tù, arbitronu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’ARBITRU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vedati, cumpagnu furistin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riciu, frateddu di u pin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ati mali quì, pà stu marin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ì tù mi voli ascultà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rcati un locu par campà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è, u caldu, ùn m’asciuva a canned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ò peghju sti vachi è sti vitedd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ì m’hani spuntatu i tinnaron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tati di branu, fiddoli di l’arbitron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di vaghjimu, à a merula, sta latron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bagu li scalda u corpu com’è tizzon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tu chirchinnà a me vicin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copa, soga senti a sichina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A SCOPA</w:t>
      </w:r>
      <w:r>
        <w:rPr>
          <w:rFonts w:cs="Times New Roman" w:ascii="Times New Roman" w:hAnsi="Times New Roman"/>
          <w:sz w:val="24"/>
        </w:rPr>
        <w:t xml:space="preserve"> :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 sentu anch’eiu imbrustulì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ùn sò pronta à morra quì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Aghju sempri da bia è da manghjà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 me tamma pronta à schiattà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rani cuntenti st’artigian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 tumbammi cù i so mani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ar cuntintà i cristiani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Zocca cuchjari è cuchjarona,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lang w:val="en-GB"/>
        </w:rPr>
        <w:t>Raspa furcini è furchitton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liscia pippi par i tabaccon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Ùn sò più indù piattamm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 fà compia i me malann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raghju po a sola à lagnammi ?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A SUVARA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ò chì ùn sè micca sol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tt’u ghjornu sentu cantà a piola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t’anni di paci, è una ghjurnatol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facani in banda par scurticammi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ini tanti morti di fam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colpi, di filu o di calva (1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’aprini u corpu chì Diu ni salv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qual’sarà stu svargugnat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omu, stu scrianzat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u facendu, suvaru staccat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ì mi spodda sutt’à l’ochji di u vicinatu ?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quandu a morra di u livadori (2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rà spazzata da u carriadori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ì ni farani di a mio sciappa ?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è da idda chì veni a me zapp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mè, u caldu ùn mi brusgia l’oss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ù tuttu stu catarcionu (3) addoss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è u focu, nè a tamp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Ùn mi farani stinzà l’anc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tè, o sgiò alivi, ùn ti scurticani ma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rimundulatu po, devi senta i to guai ?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L’ALIVI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imundulera (4) ùn m’accurtisci micca a vit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È a me branca, da u preti benedit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dumenica d’alivi – da l’omu chiamata -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faci spirà in una vita menu straziat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a vechja vitta di l’annu passat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rà in locu sicuru accantat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pittendu ghjovi santu par esse brusgiat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va : a parti plata di a piol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vadori : l’omu chì leva (chì stacca u suvaru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arcionu : u suvaru mai livatu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umundulera : taddà i vecchji branchi par dà forza à l’arburi.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traitcorpsdetexte2"/>
        <w:rPr/>
      </w:pPr>
      <w:r>
        <w:rPr>
          <w:rFonts w:cs="Times New Roman" w:ascii="Times New Roman" w:hAnsi="Times New Roman"/>
          <w:b/>
        </w:rPr>
        <w:t>L’ARBITRU</w:t>
      </w:r>
      <w:r>
        <w:rPr>
          <w:rFonts w:cs="Times New Roman" w:ascii="Times New Roman" w:hAnsi="Times New Roman"/>
        </w:rPr>
        <w:t>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gnunu sà chì tù sè l’arburi sant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firitu da u cristianu è di valori tamantu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tempu datuti, u patronu indibitat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za solda, si trova rimpattatu. (5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hjè ùn ti ghjungnu mancu à u ghjinochju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lang w:val="de-DE"/>
        </w:rPr>
        <w:t>Ma possu parà l’omu da l’innochj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ù a me foglia inzachittata (6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pri à u coddu appicata :</w:t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ranza in una vita sfrancat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A SCOPA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buri di fedi o arburi di dolu (7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è da carbonu o pà u lignagnol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L’ARBITRU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i ! par sicuru pocu n’hà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è fiori par fiurì ma pocu par granà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osta chì tù stuzzichi, possu palisà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 Erode » tumbaia in paesi di Palestin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ti Criaturi à manera purcin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rchenduni unu di nascita divina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HESÙ, chì a verghjina MARI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iattaia da u culteddu è da a spi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o fronda, un locu sicuru li pari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traditori mai ùn ti cridi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chì hà trinnicatu quandu nimu i vidia ?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 porti sempri a trista ghjastim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tti i cumpagni ti tenani in pocu stim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i fà l’alivi sirvia par pagà i debiti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chettu appicatu à u coddu par parassi da a cattiva sort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rbitru hè ancu signu di morti « Chì tù ghjunghji ad’ arbitru in bucca ! » : a morti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traitcorpsdetexte2"/>
        <w:rPr/>
      </w:pPr>
      <w:r>
        <w:rPr>
          <w:rFonts w:cs="Times New Roman" w:ascii="Times New Roman" w:hAnsi="Times New Roman"/>
          <w:b/>
        </w:rPr>
        <w:t>A SCOPA</w:t>
      </w:r>
      <w:r>
        <w:rPr>
          <w:rFonts w:cs="Times New Roman" w:ascii="Times New Roman" w:hAnsi="Times New Roman"/>
        </w:rPr>
        <w:t>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Ùn circà i cosi passat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a storia ùn semu liati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L’ALIVU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ù ùn sè di tanta durata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antu fasciu par… un’infiarata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U LARICIU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à mi trascaldeti a capichja (8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metivi chì u soli pichj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’è l’arbitru prima l’hà ditt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pà quì par mè hè finat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À quiddi chì volini cambià locu,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hjachjara fetila dura pocu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A SUVARA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u ùn ti lasciaremu part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ù tecu vulemu spart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ia frisca è tarra fund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ùn voddu lascià a piaghja mund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pullaraghju a me sumenti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sparghjarà à tutti i vent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Bonifaziu à Sulinzar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varticcia (9) da copra a tarr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A SCOPA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 lasciarè, spergu qualchì cantu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lavu verdu, ùn lu farè tamant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ù l’aiutu di l’arbitru, u me cumpagn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 faremu un lavu verde è pagn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si tù un lasci qualchì tafon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’accamparemu pedi è brancon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cu si in marina possu campà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capu insù, anch’eiu, voddu campà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L’ARBITRU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Ùn possu lascià a scopa sol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ò prontu ad avviami versu a Vardiola (10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chja : i fogli di u pinu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varticcia : furesta di suvari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diola : un locu à meza costa cundendu in U SPIDAL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L’ALIVI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À vulè essa quì è culà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 hè più à perda chè à guadagnà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sendu l’ultimu à prununciammi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ù voscu, qualchì passu voddu tirammi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za mai perda di vist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è mari, nè soli, tamant’artista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U LARICIU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sta ci n’hè mond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poi chì a tarra hè rond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u tempu, senza mai patron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chì ùn lu conta, pocu pardon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È tutt’è cinqui, u sguardu innalzat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eppani, piantendu par ùn perda fiatu)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NA II : À MEZA COST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32"/>
        </w:rPr>
        <w:t>G</w:t>
      </w:r>
      <w:r>
        <w:rPr>
          <w:rFonts w:cs="Times New Roman" w:ascii="Times New Roman" w:hAnsi="Times New Roman"/>
          <w:sz w:val="24"/>
        </w:rPr>
        <w:t>hjunti à meza muntagn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gnunu in u sudori si bagn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lampani, stanchi mort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ghendusi una bedda sort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SCOPA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6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’hè dura sta cuddata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ò ci farà una bedda pusat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 LARICIU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Ùn sarè tantu stanca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ù d’una branca ti manc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ada facendu, strunchichjavi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cuminzula (11) par istrada suminav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arbitru, anch’iddu, s’allibii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apendu vitti à a malavi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en-GB"/>
        </w:rPr>
        <w:t>11. A scuminzula : i fugliuchji di a scopa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L’ARBITRU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Ùn voddu essa nè scrianzatu nè sputrit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iaraghju solu chì tù ùn hà capitu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branchi lampati à dritta è à manc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Ùn erani pà essa menu stanc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</w:rPr>
        <w:t>A SCOPA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a piaghja à a muntagna</w:t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à verda tutt’à campagn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’ALIVI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du saria s’iddu fussi pulitu u loc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aria menu da manghjà… u focu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SUVARA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menciu à sentami rinfriscà u spin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po dighjà l’odori di u pin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 mè l’aria, avà, hè troppa fin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cu è micca mi piaci a curintin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ghjè più luntanu vogu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lang w:val="nl-NL"/>
        </w:rPr>
        <w:t>In u me locu più ùn sog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L’ALIVI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Mi ghjunghji anc’à mè u zocculu (12),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Cuddà basta ! Mancu incù u biacculu ! </w:t>
      </w:r>
      <w:r>
        <w:rPr>
          <w:rFonts w:cs="Times New Roman" w:ascii="Times New Roman" w:hAnsi="Times New Roman"/>
          <w:sz w:val="24"/>
          <w:lang w:val="nl-NL"/>
        </w:rPr>
        <w:t>(13)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12. U zocculu (o u zucculu) : a trimuledda data da u fritu.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U biacculu : un baston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LARICIU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u feti à zucculà ?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 sò sempri à sguciulà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  <w:lang w:val="en-GB"/>
        </w:rPr>
        <w:t>A SUVARA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’avvicina u to locu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lang w:val="en-GB"/>
        </w:rPr>
        <w:t>Cumpiarà u to focu.</w:t>
        <w:br/>
      </w:r>
      <w:r>
        <w:rPr>
          <w:rFonts w:cs="Times New Roman" w:ascii="Times New Roman" w:hAnsi="Times New Roman"/>
          <w:sz w:val="24"/>
        </w:rPr>
        <w:t>Quì supra t’aspetta u pin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 to frateddu, u to cucinu ?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è vera chì tamanta sumidd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i da a listessa famidd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 LARICIU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listessa famidda sem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u stessu pignottu ùn avemu. 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è scorza, nè capichja, nè locu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meza costa ci staraghju poc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piccula rifiatat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po ripiddu a cuddat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SCOPA :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u chì ci tarr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cu varcata a sarr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e sumenti sparghjaraghj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ù l’arbitru faremu un beddu paghj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’ARBITRU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ò, lascemu quì i piaghjaghjoli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Ùn aspittemu a ciuttata di u sol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À chì nanzi, à chì appress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su grevu, à pocu press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ianchiendu à sgambiatend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sudori sguciulend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u pianu sbuccat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chi è malandati)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CENA III : NANTU À U PIANU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Retrait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copa, u lariciu è l’arbitr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 LARICIU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 si pari di rinasci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ì si chì possu pascia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ci è vadin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vi è puzzini</w:t>
        <w:tab/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acqua liat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, lochi beati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SCOPA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6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chì musa l’hà puntu ?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è scambiatu à tempu ghjunt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hjè ùn cambiaraghju andatur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iaraghju, dapartuttu a natur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’ARBITRU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locu hè daveru campatoghj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ch’eiu voddu piddà alloghj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ciaraghju quanchi piazz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à a nocca è a spina raz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cantu trosciu è bruttu (14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à u ghjallicu è u caracut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Un cantu à l’umbria, invangunatu.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traitcorpsdetexte2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U LARICIU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lang w:val="nl-NL"/>
        </w:rPr>
        <w:t>Pianu ghjà ! Scopa è Arbitron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Quì nimmu hè patron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Suvitati tutt’è dui m’aveti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u pianu sanu ùn l’avaret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SCOPA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chì sò sti spartimenti ?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’hè rinfriscata a to menti ?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antu viaghj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 dati curaghj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È pà ringraziacc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umpi a paci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’ARBITRU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Ùn ti la piddà à mali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 vita si scontra carnavali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quandu bianca, à quandu ner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ambia restu a bedda maner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 LARICIU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cu s’idda ùn vi piaci a maner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hju campatu troppu à strazier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me locu l’aghju trov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voddu scedda un campà nov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arghjaraghju i me brancon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à fà friscu à l’arba baron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codd’è fala di a zitedda (15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 sfrancarà di a sudizzichedd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araghju cù lu muntes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Canzoni da nimmu intes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u pisarà a vichjar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rà scherza a me ciuffar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runtaraghju u me lettu (16)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 ghjuvarà ancu di tett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 so locu, ugnunu teni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findaraghju i me tarren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rà longa a ritirat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 morra, a natura ùn hè prissata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A zitedda : un acidduchju.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Invichjendu, u lariciu si spunta è faci un lettu in cima.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left="567" w:hanging="0"/>
        <w:rPr/>
      </w:pPr>
      <w:r>
        <w:rPr>
          <w:rFonts w:cs="Times New Roman" w:ascii="Times New Roman" w:hAnsi="Times New Roman"/>
          <w:lang w:val="en-GB"/>
        </w:rPr>
        <w:t>« CUMIDIOLA PÀ I ZITEDDI »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  <w:t>« UNA MINA SCHIVIZIOSA »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  <w:t>Parsunaghji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Mina verda, mina turchina, mina giadda, mina russa è… Antonu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32"/>
          <w:lang w:val="de-DE"/>
        </w:rPr>
        <w:t>A</w:t>
      </w:r>
      <w:r>
        <w:rPr>
          <w:rFonts w:cs="Times New Roman" w:ascii="Times New Roman" w:hAnsi="Times New Roman"/>
          <w:sz w:val="24"/>
          <w:lang w:val="de-DE"/>
        </w:rPr>
        <w:t>ntonu fighjola un disegnu : ci hè arba, soli, celi, arburi, mari, una fraula, un rusulaghju, una chjarasgi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TONE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è beddu stu disegnu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tti aveti participatu ;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qual’hè u più degn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ddu sempri mintuatu ?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NA VERDA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ba frisca, tennera, pagn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gli verdi, spiranza di vita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ru a piaghja è a muntagn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mè, a tarra hè culurit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NA TURCHINA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arra ci stà a povara ghjenti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i u to spiritu versu u celi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u to sguardu nantu à u mari d’arghjenti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 mondu, cù mè, hè menu crudel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MINA GIADDA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u to mari di virdur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punta a sciuma matura di a biada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u to celi d’azur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ci u soli, luci a stedda, giadda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TONU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vosciu parlà m’incant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com’hè chì mina russ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la, sola, nè parla nè canta ?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Ùn fà neci d’avè a tussa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NA RUSSA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hju inguttitu di travers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chjarasgia, ferma, matur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culuritu cù beddu vers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rusulaghju, sangu di a virdura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NA VERDA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6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chjarasgia… un rusulaghju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Ùn ti sè tantu stancata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capitu pocu, aghj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chì sè frusta è spinzata ?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NA RUSSA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mezu à tanta virdur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 sò sminticat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fraula di bedda misura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ì tu avii piattatu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MINA NERA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lang w:val="en-GB"/>
        </w:rPr>
        <w:t>I beffi sò finiti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Ùn sarii in sta cundizioni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u aveli culuriti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Ùn ci piddà par asinoni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NA RUSSA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mani Antonu m’hà chjamatu ;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nia di fà un dittat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NA TURCHINA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Ùn sò ciò chì tù dici ?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pitemu tutti a virità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si tù ùn ti spicc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T’emu da fà parlà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NA RUSSA 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onu è u dittatu ! Tinta criatura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sbagli, tanti crucifissi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u campusantu di a scrittur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erosi, l’avia missi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NA TURCHINA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chì sò st’infrasati ?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ì no partimu in pricissioni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 cruci, sarani purtati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tti sti chjachjaroni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NA VERDA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mè, mi pari d’avè capitu 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a russa hà un difettu ;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i, senza avè ditt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hì tutti i sbagli hà curett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NA RUSSA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Ùn la possu più piattà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ttu u mondu, avali a sà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NA TURCHINA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mari, u celi, chì diliziu !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lang w:val="de-DE"/>
        </w:rPr>
        <w:t>Ma i sbagli, CHI SCHIVIZIU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Heading5"/>
        <w:ind w:left="567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Heading5"/>
        <w:ind w:left="567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Heading5"/>
        <w:ind w:left="567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Heading5"/>
        <w:ind w:left="567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Heading5"/>
        <w:ind w:left="567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 TREDECI AMICHI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  <w:t>Parsunaghji 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I dodici mesi è u picuraghj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 PICURAGHJU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curi n’aghju cent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solu mi sent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amicu voddu piddà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timi ciò chì vo sapeti fà !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HJINNAGHJU 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mè, u prima tocca à parlà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nnedda asciuta, l’aghju di ghjà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com’è ugnunu a sà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e acqua, à Maghju, u vinu lasciarà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 PICURAGHJU :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cca à tè, avà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 Pichininì, o Frivà !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FRIVAGHJU </w:t>
      </w:r>
      <w:r>
        <w:rPr>
          <w:rFonts w:cs="Times New Roman" w:ascii="Times New Roman" w:hAnsi="Times New Roman"/>
          <w:sz w:val="24"/>
        </w:rPr>
        <w:t>: (rispondi inghjuriatu)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chininì, curtu curtu, maladettu !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ttu u mondu mi trova un difettu !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ghjè, par fatti dispettu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biaraghju sempri baretta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 PICURAGHJU 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rè forza tù, o Mà !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ì ti trovi parfettu !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MARZU</w:t>
      </w:r>
      <w:r>
        <w:rPr>
          <w:rFonts w:cs="Times New Roman" w:ascii="Times New Roman" w:hAnsi="Times New Roman"/>
          <w:sz w:val="24"/>
        </w:rPr>
        <w:t> : (hè furiosu parchì u picuraghju si n’era risu d’iddu : « i pristaticci »)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8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 Picurà ! ùn ti n’inveni più</w:t>
      </w:r>
    </w:p>
    <w:p>
      <w:pPr>
        <w:pStyle w:val="Heading9"/>
        <w:ind w:firstLine="567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Quandu ti  ni riddi di i me pochi virtù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 morti a vulii ancu tù (17)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ichi, tutt’è dui, ùn saremu mai più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7. I pristatici</w:t>
      </w:r>
    </w:p>
    <w:p>
      <w:pPr>
        <w:pStyle w:val="Normal"/>
        <w:ind w:firstLine="56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U PICURAGHJU 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ili, ghjintili, ùn dorma più,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me amicu, sarè po dassi tù !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PRILI 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veda, pargu un durmichjonu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pratuttu vistu da un tranchjonu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en-GB"/>
        </w:rPr>
        <w:t>Ma fighjola appena i to muntona :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rba, parini tanti nivulona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, ùn voddu parè un chjachjaronu,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lasciu a piazza à u me fratiddonu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 PICURAGHJU 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cù tè Maghju, chjamatu Maghjonu,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ì n’aghju da fà di u me pilonu ?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MAGHJU</w:t>
      </w:r>
      <w:r>
        <w:rPr>
          <w:rFonts w:cs="Times New Roman" w:ascii="Times New Roman" w:hAnsi="Times New Roman"/>
          <w:sz w:val="24"/>
        </w:rPr>
        <w:t> : (d’un tonu fieru)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to pilonu, tenalu à cant’à tè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sì tù t’accurti da mè,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o casgi, curoni di rè,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’è i fiori, muscarani à più pudè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U PICURAGHJU 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nl-NL"/>
        </w:rPr>
        <w:t xml:space="preserve">O Ghjù ! </w:t>
      </w:r>
      <w:r>
        <w:rPr>
          <w:rFonts w:cs="Times New Roman" w:ascii="Times New Roman" w:hAnsi="Times New Roman"/>
          <w:sz w:val="24"/>
        </w:rPr>
        <w:t>Mi pari chì Maghju, fieru hè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la puri, to stogu à senta bè !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lang w:val="en-GB"/>
        </w:rPr>
        <w:t>GHJUNGHJU</w:t>
      </w:r>
      <w:r>
        <w:rPr>
          <w:rFonts w:cs="Times New Roman" w:ascii="Times New Roman" w:hAnsi="Times New Roman"/>
          <w:sz w:val="24"/>
          <w:lang w:val="en-GB"/>
        </w:rPr>
        <w:t> : (d’una aria calma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marchjà cù mè par issi prati,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antu ghjastemi è quantu sudati !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du sarà, prestu pidassi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chi di casgi è di brocci passi,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trada di l’arba pagna di i bassi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 PICURAGHJU 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istati, campà in muntagna mi piaciaria,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stà solu solu, ùn vularia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LUDDU</w:t>
      </w:r>
      <w:r>
        <w:rPr>
          <w:rFonts w:cs="Times New Roman" w:ascii="Times New Roman" w:hAnsi="Times New Roman"/>
          <w:sz w:val="24"/>
        </w:rPr>
        <w:t> : (cù voci dulci chì annanna) :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cantu à mè, in u to caseddu,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arè incù u vintuleddu,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ninna nanna di u ziteddu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ninna nanna di l’agneddu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i ni volta à a so piazza)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U PICURAGHJU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gnunu tira l’acqua à u so mulinu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ù Austu, qual’sarà u me distinu ?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AUSTU</w:t>
      </w:r>
      <w:r>
        <w:rPr>
          <w:rFonts w:cs="Times New Roman" w:ascii="Times New Roman" w:hAnsi="Times New Roman"/>
          <w:sz w:val="24"/>
        </w:rPr>
        <w:t> : (d’un aria fistosa)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Saremu tutti in alligria,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 fistà à Santa Maria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Ci sarà da manghjà è da bia,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cu pà i pecuri d’Andria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ntu à i cudetti, à l’umbria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U PICURAGHJU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la com’è un libru stracciatu,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 Sittem’, fammi u to cuntatu !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SITTEMBRI </w:t>
      </w:r>
      <w:r>
        <w:rPr>
          <w:rFonts w:cs="Times New Roman" w:ascii="Times New Roman" w:hAnsi="Times New Roman"/>
          <w:sz w:val="24"/>
        </w:rPr>
        <w:t>: (allegru, un pocu cap’à chjappa)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Ùn sarè micca solu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fiera di u Niolu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iconda, a terza è u bassu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bumbarani pà u chjassu ;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po ci sarà u muntagnolu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dà l’ataccu à u piaghjaghjolu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U PICURATGHJU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 n’andemu di foli in canzona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 amicu, ùn voddu ghjirandulona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UTTROVI</w:t>
      </w:r>
      <w:r>
        <w:rPr>
          <w:rFonts w:cs="Times New Roman" w:ascii="Times New Roman" w:hAnsi="Times New Roman"/>
          <w:sz w:val="24"/>
        </w:rPr>
        <w:t> : (siveru è pocu cuntenti)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pastori l’aghju da liticà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u l’animali sò à ghjirandulà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li, noci, castagni à vulintà 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endi a to sporta, o Paisà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U PICURAGHJU</w:t>
      </w:r>
      <w:r>
        <w:rPr>
          <w:rFonts w:cs="Times New Roman" w:ascii="Times New Roman" w:hAnsi="Times New Roman"/>
          <w:sz w:val="24"/>
        </w:rPr>
        <w:t> : (inghjuriatu)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 a to morti, ùn purtaraghju u dolu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spicciemuci, chì sò sempri solu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NUVEMBRI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eci di parlà, apri i to ochja,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tempu si rumpi ; russi sò i poghja !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 a to banda dà a testa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 a più fiera, a pecura maestra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en-GB"/>
        </w:rPr>
        <w:t xml:space="preserve">Chjama a piaghja ! </w:t>
      </w:r>
      <w:r>
        <w:rPr>
          <w:rFonts w:cs="Times New Roman" w:ascii="Times New Roman" w:hAnsi="Times New Roman"/>
          <w:sz w:val="24"/>
        </w:rPr>
        <w:t>Nienti l’arresta !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U PICURAGHJU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ultimu sè tù, o Missià !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ù si ni senti è menu si ni sà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Ùn sò più incù qual’andà !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</w:rPr>
        <w:t>DICEMBRI</w:t>
      </w:r>
      <w:r>
        <w:rPr>
          <w:rFonts w:cs="Times New Roman" w:ascii="Times New Roman" w:hAnsi="Times New Roman"/>
          <w:sz w:val="24"/>
        </w:rPr>
        <w:t> : (calmu ; omu di cunsigliu)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U ditonu da u maiò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ccalli ùn si pò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ili incù Maghju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i un beddu paghju,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’è di a mani, i diti,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remu sempri uniti,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ì à dodici porti pichji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rarè in casa di i </w:t>
      </w:r>
      <w:r>
        <w:rPr>
          <w:rFonts w:cs="Times New Roman" w:ascii="Times New Roman" w:hAnsi="Times New Roman"/>
          <w:b/>
          <w:sz w:val="24"/>
        </w:rPr>
        <w:t>« TREDICI AMICHI »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firstLine="567"/>
        <w:rPr>
          <w:rFonts w:ascii="Bookshelf Symbol 3;Symbol" w:hAnsi="Bookshelf Symbol 3;Symbol" w:cs="Bookshelf Symbol 3;Symbol"/>
          <w:sz w:val="24"/>
          <w:lang w:val="en-US" w:eastAsia="en-US"/>
        </w:rPr>
      </w:pPr>
      <w:r>
        <w:rPr>
          <w:rFonts w:cs="Bookshelf Symbol 3;Symbol" w:ascii="Bookshelf Symbol 3;Symbol" w:hAnsi="Bookshelf Symbol 3;Symbol"/>
          <w:sz w:val="24"/>
          <w:lang w:val="en-US" w:eastAsia="en-US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Retraitcorpsdetexte2">
    <w:name w:val="Retrait corps de texte 2"/>
    <w:basedOn w:val="Normal"/>
    <w:qFormat/>
    <w:pPr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4:46:00Z</dcterms:created>
  <dc:creator>ADECEC</dc:creator>
  <dc:description/>
  <dc:language>en-US</dc:language>
  <cp:lastModifiedBy>Corinne</cp:lastModifiedBy>
  <dcterms:modified xsi:type="dcterms:W3CDTF">2000-11-15T13:11:00Z</dcterms:modified>
  <cp:revision>38</cp:revision>
  <dc:subject/>
  <dc:title>CUMIDIOLI</dc:title>
</cp:coreProperties>
</file>